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społy interdyscyplinarne - baza teleadresowa</w:t>
      </w:r>
    </w:p>
    <w:p>
      <w:pPr>
        <w:pStyle w:val="Normal"/>
        <w:rPr/>
      </w:pPr>
      <w:r>
        <w:rPr/>
      </w:r>
    </w:p>
    <w:tbl>
      <w:tblPr>
        <w:tblW w:w="16587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977"/>
        <w:gridCol w:w="1276"/>
        <w:gridCol w:w="1417"/>
        <w:gridCol w:w="1090"/>
        <w:gridCol w:w="1320"/>
        <w:gridCol w:w="1276"/>
        <w:gridCol w:w="708"/>
        <w:gridCol w:w="1276"/>
        <w:gridCol w:w="1134"/>
        <w:gridCol w:w="1134"/>
        <w:gridCol w:w="1276"/>
        <w:gridCol w:w="1878"/>
      </w:tblGrid>
      <w:tr>
        <w:trPr>
          <w:trHeight w:val="349" w:hRule="atLeast"/>
          <w:cantSplit w:val="true"/>
        </w:trPr>
        <w:tc>
          <w:tcPr>
            <w:tcW w:w="82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97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ojewództwo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</w:t>
            </w:r>
          </w:p>
        </w:tc>
        <w:tc>
          <w:tcPr>
            <w:tcW w:w="109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a</w:t>
            </w:r>
          </w:p>
        </w:tc>
        <w:tc>
          <w:tcPr>
            <w:tcW w:w="13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edziba*</w:t>
            </w:r>
          </w:p>
        </w:tc>
        <w:tc>
          <w:tcPr>
            <w:tcW w:w="8682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ne teleadresowe</w:t>
            </w:r>
          </w:p>
        </w:tc>
      </w:tr>
      <w:tr>
        <w:trPr>
          <w:trHeight w:val="448" w:hRule="atLeast"/>
          <w:cantSplit w:val="true"/>
        </w:trPr>
        <w:tc>
          <w:tcPr>
            <w:tcW w:w="82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co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e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ona www</w:t>
            </w:r>
          </w:p>
        </w:tc>
      </w:tr>
      <w:tr>
        <w:trPr>
          <w:trHeight w:val="70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Zespół Interdyscyplinar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art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bram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Gm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Lipca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bram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5 25 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52 50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bramow_ug@poczta.fm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ttp://www.abramow.eurzad.eu</w:t>
            </w:r>
          </w:p>
        </w:tc>
      </w:tr>
      <w:tr>
        <w:trPr>
          <w:trHeight w:val="105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w Adam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łuk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am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 ZO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leeberga 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am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 519 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755 31 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adamow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adamow.eu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zamo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am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Adam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amów 11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1 87 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18 77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jaworska@adamow.gmin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łgora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eksandr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Aleksandr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eksandrów Drugi 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 75 002 wew.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87 50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aleksandrow@poczta.onet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gops-aleksandrow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w Annop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kraśnic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opo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  <w:br/>
              <w:t>w Annop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śna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op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86 13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 861 34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kretariat@annopol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annopolops.pl</w:t>
            </w:r>
          </w:p>
        </w:tc>
      </w:tr>
      <w:tr>
        <w:trPr>
          <w:trHeight w:val="105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jan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torz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torz Pierwszy 5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87 45 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 874 51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torz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batorz.gmina.pl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tomasz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łże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Bełż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wowska 36 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łż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6 52 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65 21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s@cusbelzyce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cusbelzyce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w Bełżyc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e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łży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trum Usług Społecznych</w:t>
              <w:br/>
              <w:t>w Bełżyc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yczna 2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łż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517 24 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516 27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lzyce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ops-belzyce.pl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Zespół Interdyscyplinarny ds. Przeciwdziałania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a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ała Podlas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Białej Podlask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sta 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ała Podla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43 32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bialapodl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ejski Zespół Interdyscyplinarny ds. Przeciwdziałania Przemocy </w:t>
              <w:br/>
              <w:t>w Rodzinie w Białej Podlask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m. Biała Podlas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ała Podlas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ki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szałka Józefa Piłsudskiego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ała Podla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44 70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43 85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kretariat@mops-bialapodlask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mops-bialapodlaska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 w Gminie Białop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chełm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ałopo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Gminy Białop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ełmska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ałopo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6 82 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68 22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g.bialopole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gbialopole.bip.mbnet.pl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łgora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łgora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Biłgora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ściuszki 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łgo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 82 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.bilgoraj@gmail.com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łgora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szcz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Gm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sz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 56 022 wew.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5 63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biszcza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 ds. Rozwiązywania Problemów Przemocy</w:t>
              <w:br/>
              <w:t xml:space="preserve">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radzyń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r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 Bor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 Armii Wojska Polskiego 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r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5 74 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57 42 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borkiradzynskie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/s przeciwdziałania przemocy w rodzinie w Gminie Borzech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e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rzech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Borzech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rzech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51 11 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rzechow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w rodzinie </w:t>
              <w:br/>
              <w:t>w Bycha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e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ychaw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Miej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szałka Józefa Piłsudskiego 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ycha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56 60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566 00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.bychawa@gmail.com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w Cheł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m. Cheł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eł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ejski Ośrodek Pomocy Rodzinie </w:t>
              <w:br/>
              <w:t>w Cheł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lejowa 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eł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65 34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65 82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kretariat@mopr.chelm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mopr.chelm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chełm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eł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 Gminy Cheł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a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r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6 37 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63 70 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chelm@dat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opo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ode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tyzantów 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od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27 73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27 73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czta@gopschodel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</w:t>
              <w:br/>
              <w:t>w Rodzinie</w:t>
              <w:br/>
              <w:t>w Chrzan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jan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rzan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Chrzan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rzanów Trzeci 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rzan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87 55 132  -14</w:t>
              <w:br/>
              <w:t>15 87 55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 875 51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czta@gopschrzanow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chrzanow.eurzad.eu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łęczyń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c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  <w:br/>
              <w:t>w Cyc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ełmska 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c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6 77 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67 70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_cycow@poczta.fm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 Przeciwdziałania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radzyń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emierni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Gm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kowa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emier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5 13 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51 30 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czemierniki@poczta.onet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o Spraw Przeciwdziałania Przemocy w Rodzinie </w:t>
              <w:br/>
              <w:t>w</w:t>
              <w:br/>
              <w:t>Dębl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ryc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ębl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 w Dębl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ynek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-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ębl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83 25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83 02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@um.deblin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ops.deblin.pl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o spraw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parcze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ębowa Kło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Dębowej Kłodz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ębowa Kło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ębowa Kł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55 70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55 70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dk@v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  <w:br/>
              <w:t>w Dołhobycz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hrubiesz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łhobycz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 Dołhobycz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ółdzielcza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łhobycz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5 32 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53 25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_dolhobyczow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chełm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rohus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epodległości 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rohu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66 11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66 11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maselko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ops.dorohusk.com.pl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a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el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Drel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lna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el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7 20 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72 00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.drelow@interi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o spraw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chełm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bien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 w Dubie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Maja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bie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6 68 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66 80 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dubienka@interi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o spraw przeciwdziałania przemocy w rodzinie w Dzierzkowic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kraśnic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erzkow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  <w:br/>
              <w:t>w Dzierzkowic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pentyna 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2 21 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22 10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ocspoleczna.ops@dzierzkowice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1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 ds.rozwiązywania problemów przemocy w rodzinie oraz ochrony ofiar przemocy w rodzinie z siedzibą w Ośrodku Pomocy Społecznej w Dzw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jan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wol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  <w:br/>
              <w:t>w Dzw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wola 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87 52 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 875 25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dzwola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Zespół Interdyscyplinarny </w:t>
              <w:br/>
              <w:t>w Fajsławic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krasnost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jsław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  <w:br/>
              <w:t>w Fajsławic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jsławice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58 53 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585 30 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.fajslawice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w Firle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art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rl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dynek Urzędu Gminy Firl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ynek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rl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5 75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@firlej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łgora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ampo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 we Framp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ścielna 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amp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5 75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5 75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opsframpol@gmail.com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mgopsframpol.pl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</w:t>
              <w:br/>
              <w:t>w Rodzinie w Gminie Garb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e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rb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Garb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akowskie Przedmieście 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rb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50 18 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501 93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garbow@tlen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przy Urzędzie Gminy Głu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e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łus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Gminy w Domin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ynek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-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min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75 18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751 81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kretariat@gopsglusk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gopsglusk.pl</w:t>
            </w:r>
          </w:p>
        </w:tc>
      </w:tr>
      <w:tr>
        <w:trPr>
          <w:trHeight w:val="70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puł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an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Gminy w Baran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ynek 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an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8 34 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83 41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maruszak@gminabaranow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przy Gminnym Ośrodku Pomocy Społecznej </w:t>
              <w:br/>
              <w:t>w Jastk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m. Lubli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stk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Jastk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eprawice 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st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50 20 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502 04 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jastkow@o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gops-jastkow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w Gminie Karczm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opo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rczmis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  <w:br/>
              <w:t>w Karczmis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olska 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rczmiska Pierw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2 87 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28 70 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rczmiskaops@onet.eu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 ds. Przeciwdziałania Przemo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zamo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asnobró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ejsko-Gminny Ośrodek Pomocy Społecznej </w:t>
              <w:br/>
              <w:t>w Krasnobrodz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ściuszki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asnobró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6 08 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60 81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opskrasnobrod@neostrad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a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espo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ejski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Teresp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ojska Polskiego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esp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75 2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75 21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ps@terespol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  <w:br/>
              <w:t>w Gminie Miejskiej Hrubiesz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hrubiesz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ubiesz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ki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Maja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ubiesz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9 65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96 55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ubieszow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hrubieszow.naszops.pl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Zespół Interdyscyplinarny d/s Przeciwdziałania Przemocy </w:t>
              <w:br/>
              <w:t xml:space="preserve">w Rodzinie </w:t>
              <w:br/>
              <w:t>w Puław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puł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ła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Puław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ęblińska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ł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89-05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88 82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zi@pulawy.gmin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gops.pulawy.pl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s Przeciwdziałania Przemocy w Rodzinie w Stęży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ryc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ężyc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 w Stęży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ólewska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-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ęży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66 31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66 31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ezyca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ww.opsstezyca.pl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Gminy Strzyżewice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e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zyżew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zyże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56 66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566 60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zyzewice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strzyzewice.ops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tomasz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hów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ścielna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hów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6 16 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61 60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_ulhowek@o2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Zespół Interdyscyplinarny </w:t>
              <w:br/>
              <w:t>w Wąwol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puł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ąwolnic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  <w:br/>
              <w:t>w Wąwol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a 39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ąwol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8 25 0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3 830 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82 50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w@gt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ww.opswawolnica.p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e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ól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Gminy Wól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-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kubowice Murowane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lin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751 00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751 00 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wolka@opswolk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opswolka.pl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Zespół Interdyscyplinarny do spraw Przeciwdziałania Przemocy </w:t>
              <w:br/>
              <w:t xml:space="preserve">w Rodzinie </w:t>
              <w:br/>
              <w:t>w Godzisz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jan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dzisz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  <w:br/>
              <w:t>w Godzisz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dziszów Trzeci 12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87 11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 871 11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dziszow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  <w:br/>
              <w:t>w Gora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łgora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ra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dnarska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 58 0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 58 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_gora@pro.onet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s. przeciwdziałania przemo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krasnost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rzk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Gorzk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łówna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rz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 38 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83 85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_gorzkow@poczta.onet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gops.gorzkow.eu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- Gmina Gościera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kraśnic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ścierad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ścieradów Uka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 838 14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 838 14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.goscieradow@pro.onet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Zespół Interdyscyplinarny do Spraw Przeciwdziałania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zamo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bowie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Gm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ynek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bo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5 12 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51 24 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-grabowiec@neostrad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w Han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włod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n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Rynek 2/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7 98 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79 83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nna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gops-hanna.pl</w:t>
            </w:r>
          </w:p>
        </w:tc>
      </w:tr>
      <w:tr>
        <w:trPr>
          <w:trHeight w:val="34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Zespół Interdyscyplinarny ds. przeciwdziałania przemocy w rodzinie przy Gminnym Ośrodku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Hańsk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włod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ńs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Hańsku -</w:t>
              <w:br/>
              <w:t>w budynku Urzędu Gminy w Hań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iedlowa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ńsk Pierws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7 14 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71 40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_hansk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hrubiesz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odł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 Horodł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łsudskiego 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odł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5 15 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5 15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horodlo@poczta.onet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hrubiesz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ubiesz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 w Hrubiesz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 Prusa 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ubiesz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96 26 81 wew.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ubieszowg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o spraw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krasnost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bic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Izb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a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b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1 83 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18 30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_izbica@o2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gopsizbica.bip.lubl.pl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przy Gminnym Ośrodku Pomocy Społecznej </w:t>
              <w:br/>
              <w:t>w Jabłon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e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błon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błonna-Majątek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440 90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561 00 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i@jablonna.lubelskie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o spraw Przeciwdziałania Przemocy w Rodzinie </w:t>
              <w:br/>
              <w:t>w Jabło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parcze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bło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 Zamoyskiego 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bło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56 00 06 w. 26 lub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56 00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.jablon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ds.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puł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nowie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a 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no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8 15 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81 55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.janowiec@gmail.com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gops.janowiec.pl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 ds. Przeciwdziałania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jan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nów Lubels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  <w:br/>
              <w:t>w Janowie Lubel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haterów Porytowego Wzgórza 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nów Lubel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872 46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872 46 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jl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opsjl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a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nów Podlas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alska 6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nów Podla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4 13 093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41 30 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janow@o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nowpodlaskiops.pl</w:t>
            </w:r>
          </w:p>
        </w:tc>
      </w:tr>
      <w:tr>
        <w:trPr>
          <w:trHeight w:val="105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w Jarcz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tomasz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cz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Gminy w Jarcz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Maja 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cz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6 34 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63 43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jarczow@zamosc.home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Zespół Interdyscyplinarny ds. Przeciwdziałania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art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ziorzan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ynek 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ziorz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5 78 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57 81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uro@opsjeziorzany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łgora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ózef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ejski Ośrodek Pomocy Społecznej </w:t>
              <w:br/>
              <w:t>w Józef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ótka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ózef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 78 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87 83 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ps.jozefow@o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80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Zespół Interdyscyplinarny ds. Przeciwdziałania Przemocy </w:t>
              <w:br/>
              <w:t>w Rodzinie w Gminie Józefów nad Wisł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opo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ózefów nad Wisł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            w Józefowie nad Wisł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olska 33E/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ózefów nad Wisł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28 50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28 50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@gminajozefow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Zespół Interdyscyplinarny ds. przeciwdziałania przemocy w rodzinie przy GOPS </w:t>
              <w:br/>
              <w:t>w Kami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chełm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mie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ubieszowska 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m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6 71 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67 15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miengops@o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w Gminie Kamion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art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mion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artowska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mio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5 27 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52 70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mionka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0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s. Przeciwdziałania Przemocy w Rodzinie w Kazimierzu Do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puł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zimierz Doln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  <w:br/>
              <w:t>w Kazimierzu Do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a 32/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zimierz Do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8 10 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88 45 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zimierzdolny.ops@gmail.com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kazimierzdolny.naszops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radzyń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ąkolewnic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a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ąkolew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7 22 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72 32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kakolewnica.lublin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ttp://gopskakolewnica.naszops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ryc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łocze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ługa 67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-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łocze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75 43 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kloczew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s. Przeciwdziałania Przemocy w Rodzinie w Koc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art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na Pawła II 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589 12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59 10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kock@lublin.home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a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e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Maja 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7 54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75 41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en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koden.ops.pl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  <w:br/>
              <w:t>w Komarówce Podlask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radzyń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marówka Podlas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Komarówce Podlask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 Armii Wojska Polskiego 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marówka Podla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5 35 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53 54 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marowka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zamo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marów-Osa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ynek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marów-Os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15 31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15 31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komarow_osada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  <w:br/>
              <w:t>przy Ośrodku Pomocy Społecznej w Konop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e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opnic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  <w:br/>
              <w:t>w Konop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zubszczyzna 127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ty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50 32 235</w:t>
              <w:br/>
              <w:t>81 50 31 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503 22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_konopnica@poczta.onet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  <w:br/>
              <w:t>w Konstantyn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a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stantyn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Konstantyn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yńskiego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stantyn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41 50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41 41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.konstantynow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puł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ńskowol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żowska 3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ńskow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8 16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81 69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_konskowola@post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konskowola.naszops.pl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krasnost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asnysta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Krasnymsta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i Konopnickiej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asnyst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76 65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76 65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s@gopskrasnystaw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ejski Zespół Interdyscyplinarny </w:t>
              <w:br/>
              <w:t>w Krasnymsta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krasnost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asnysta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ejski Ośrodek Pomocy Społecznej </w:t>
              <w:br/>
              <w:t>w Krasnymsta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łsudskiego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asnyst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7 62 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76 23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czta@mopskrasnystaw.p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80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/s Przeciwdziałania Przemocy w Rodzinie w Gminie Kraśnicz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krasnost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aśniczy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Gminy Kraśnicz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ściuszki 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aśnic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77 55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77 55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asniczyn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w Rodzinie </w:t>
              <w:br/>
              <w:t>w Gminie Kraś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kraśnic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aśni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Kraś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ściuszki 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aś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45 87 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458 70 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gminakrasnik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przy MOPS Kraś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kraśnic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aśni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ejski Ośrodek Pomocy Społecznej </w:t>
              <w:br/>
              <w:t>w Kraś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Szpitalna 1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aś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2 51 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oc_spoleczna@mops.krasnik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ps@mops.krasnik.pl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  <w:br/>
              <w:t>w Krynic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tomasz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yn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Krynic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yni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y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6 30 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63 02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.krynice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Zespół Interdyscyplinarny ds. Przeciwdziałania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e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zczon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kojna 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zczon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566 40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566 40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zczonow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o spraw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łuk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zyw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Krzywdz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ukowska 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zyw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 755 12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 755 12 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gminakrzywd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krzywda.bip.lubelskie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łgora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iężpo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łgorajska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iężp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 77 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87 74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ksiezpol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ds. przeciwdziałania przemocy w rodzinie w Kur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puł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r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  <w:br/>
              <w:t>w Kur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a 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8 11 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81 14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.kurow@interi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m. Biała Podlas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śna Podlas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alska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śna Podla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4 50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45 07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lesnapodlask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chełm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śniow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Leśniowic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śni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67 58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67 58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_lesniowice@poczta.onet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/s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art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art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Lubart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a 18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ar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55 20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54 59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lubartow@poczta.onet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gopslubartow.pl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</w:t>
              <w:br/>
              <w:t>w Rodzinie</w:t>
              <w:br/>
              <w:t>w Lubart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art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art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ejski Ośrodek Pomocy Społecznej </w:t>
              <w:br/>
              <w:t>w Lubart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Maja 24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ar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5 544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55 45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moc@mops-lubartow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mops-lubartow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  <w:br/>
              <w:t>w Lubl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m. Lubli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l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ki Ośrodek Pomocy Rodzinie w Lubl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łęboka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-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l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466 54 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466 54 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.interdyscyplinarny@mopr.lublin.eu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  <w:br/>
              <w:t>w Lubyczy Królewsk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tomasz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ycza Królews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kowa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ycza Królew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6 17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61 70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oc@lubycz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  <w:br/>
              <w:t>w Ludw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łęczyń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dwin 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dwin - Kolo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75 70 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757 03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ludwin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m. Zamoś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abun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zechowa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abu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1 13 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11 30 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-labunie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  <w:br/>
              <w:t>w Łaszcz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tomasz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aszcz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  <w:br/>
              <w:t>w Łaszcz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opina 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aszcz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27 53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@laszczow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0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</w:t>
              <w:br/>
              <w:t>w Rodzinie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opo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azis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  <w:br/>
              <w:t>w Łazis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aziska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2 89 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28 90 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.laziska@neostrad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łęczyń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ęcz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ki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śminowa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ę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53 15 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462 83 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czta@mops.leczn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mops.leczna.pl</w:t>
            </w:r>
          </w:p>
        </w:tc>
      </w:tr>
      <w:tr>
        <w:trPr>
          <w:trHeight w:val="70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a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omaz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Gm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c Jagielloński 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oma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4 17 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71 70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g@lomazy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lomazy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krasnost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opiennik Górn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opiennik Nadrzeczny 3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Łopiennik Gór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7 73 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77 30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.lopiennik@poczta.onet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gopslopiennik.pl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w Rodzi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łgora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Łukow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Łu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ukowa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 74 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7 40 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lukow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ukowa.naszops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łuk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uk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widerska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u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798 21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798 21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lukow@o2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o Spraw Przeciwdziałania Przemocy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puł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kusz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  <w:br/>
              <w:t>w Markusz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 Sobieskiego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kusz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8 18 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81 80 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_markusz@poczta.onet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w rodzinie </w:t>
              <w:br/>
              <w:t>w Gminie Mełgie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świdnic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łgie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Mełgw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tyzancka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łgie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60 57 70/71/72/73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467 05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lgiew.ops@o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0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ziałający Na Rzecz Przeciwdziałania Przemocy </w:t>
              <w:br/>
              <w:t xml:space="preserve">w Rodzinie </w:t>
              <w:br/>
              <w:t>w Biłgora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łgora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asto Biłgora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ejski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Biłgora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 Kościuszki 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łgo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 62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86 23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psbilgoraj@gmail.com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</w:t>
              <w:br/>
              <w:t xml:space="preserve">w Rodzinie </w:t>
              <w:br/>
              <w:t>w Łuk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łuk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asto Łuk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ki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danowskiego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u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798 03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798 03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ps@um.lukow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pslukow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  <w:br/>
              <w:t>w Stoczku Łukow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łuk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asto Stoczek Łukows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ki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. T. Kościuszki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czek Łukow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79 70 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 797 01 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psstoczek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czek-lukowski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ki Zespół Interdyscyplinarny we Włoda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włod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asto Włodaw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ki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. J. Piłsudskiego 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łoda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7 21 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72 13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ps@wlodawa.eu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ps.wlodawa.eu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  <w:br/>
              <w:t>w Zamościu ds.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m. Zamoś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asto Zamoś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kie Centrum Pomocy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wowska 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7 75 6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77 56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ministracja@mcpr.zamosc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mcpr.zamosc.pl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o spraw przeciwdziałania przemocy w rodzinie w Miączy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zamo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ączy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Miączy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ąc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1 80 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18 00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-miaczyn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/s Przeciwdziałania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art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ch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Mich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siąclecia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ch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81 851 02 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51 02 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michow@o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Zespół Interdyscyplinarny ds. Przeciwdziałania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a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ędzyrzec Podlas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szawska 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ędzyrzec Podla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71 69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71 69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miedzyrzecgmin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ki Zespół Interdyscyplinarny d/s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a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ędzyrzec Podlas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ki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łsudskiego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ędzyrzec Podla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71 78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71 78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ps@miedzyrzec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parcze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Milan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ścielna 11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5 67 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56 76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w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Zespół Interdyscyplinarny </w:t>
              <w:br/>
              <w:t>w Milej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łęczyń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ej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Gminy w Milej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tyzancka 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ej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75 72 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757 20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@milejow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hrubiesz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c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Mircz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yłowska 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5 10 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51 04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mircze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</w:t>
              <w:br/>
              <w:t xml:space="preserve">w Rodzinie </w:t>
              <w:br/>
              <w:t>w Modliborzyc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jan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liborzy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łsudskiego 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libor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8715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 871 51 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nik@opsmodliborzyce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modliborzyce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  <w:br/>
              <w:t>w Nałęcz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puł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łęcz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ki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ółdzielcza 17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łęcz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50 14 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501 44 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ps@naleczow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naleczow.naszops.pl</w:t>
            </w:r>
          </w:p>
        </w:tc>
      </w:tr>
      <w:tr>
        <w:trPr>
          <w:trHeight w:val="315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ziałający na rzecz przeciwdziałania przemocy w rodzinie na terenie Gminy Niedrzwica Du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e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edrzwica Duż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Niedrzwicy Duż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aśnicka 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edrzwica Du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51 75 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517 50 69 wew.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i.niedrzwica@o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</w:t>
              <w:br/>
              <w:t xml:space="preserve">w Rodzinie </w:t>
              <w:br/>
              <w:t>w Niedźwiadz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art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edźwia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Niedźwiadz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edźwiada-Kolonia 42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edźwi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5 12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475 31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@niedzwiad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.niedzwiada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  <w:br/>
              <w:t>w Nielisz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zamo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elisz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zak 9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eli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87 94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87 94 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nielisz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e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em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Niemc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a 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em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756 10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756 10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niemce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ryc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wodwó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-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wodwór 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6 61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66 10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wodwor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o Spraw Przeciwdziałania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łgora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sz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Gminy w Obs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sza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 91 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27 34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szCs w:val="16"/>
                </w:rPr>
                <w:t>gopsobsza@op.pl</w:t>
              </w:r>
            </w:hyperlink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przy Centrum Usług Społecznych w Opolu Lubel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opo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ole Lubelsk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trum Usług Społecz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Opolu Lubel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ściuszki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ole Lubels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478 73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i@cusopolelubelskie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cusopolelubelskie.pl</w:t>
            </w:r>
          </w:p>
        </w:tc>
      </w:tr>
      <w:tr>
        <w:trPr>
          <w:trHeight w:val="105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art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rów Lubels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tyzantów 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rów Lubel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5 20 5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1 611 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52 05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@ostrowlubelski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</w:t>
              <w:br/>
              <w:t xml:space="preserve">w Rodzinie </w:t>
              <w:br/>
              <w:t>w Ostrówku-Kolon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art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rów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Gm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rówek Kolonia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56 20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56 20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i@ostrowek.pl</w:t>
              </w:r>
            </w:hyperlink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.ostrowek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 przeciwdziałania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parcze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cze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ki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rodowa 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cze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54 29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55 12 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i@mops.parczew.com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mops.parczew.com</w:t>
            </w:r>
          </w:p>
        </w:tc>
      </w:tr>
      <w:tr>
        <w:trPr>
          <w:trHeight w:val="105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świdnic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as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a 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a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58 21 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582 13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piaskifa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Zespół Interdyscyplinarny ds. Rozwiązywania Problemów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a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zcza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Gminy Piszcz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łodawska  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zcz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778 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77 80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czynska.aneta@o2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l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parcze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edwór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Podedwórz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edwó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7 95 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79 50 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podedworze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opo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niatow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łodzieżowa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nia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2 04 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20 47 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_poniatowa7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łgora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tok Górn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tok Górny 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 52 500 wew.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85 23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potokgorny.com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potokgorny.naszops.pl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  <w:br/>
              <w:t>przy Urzędzie Gminy Potok Wiel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jan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tok Wiel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Gminy Potok Wiel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tok Wiel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87 40 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 874 02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uro@opspotokwielki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Zespół Interdyscyplinarny </w:t>
              <w:br/>
              <w:t>w Puchacz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łęczyń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chacz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Puchacz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siąclecia 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chacz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75 75 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757 50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puchaczow@o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opspuchaczow.pl</w:t>
              </w:r>
            </w:hyperlink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 Przeciwdziałania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puł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ławy Miast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ki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śna 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ł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45 86 97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36570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458 69 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ol.interdyscyplinarny@mops.pulawy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mops.pulawy.pl</w:t>
              </w:r>
            </w:hyperlink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tomasz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chan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tyzantów 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ch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6 32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63 29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rachanie@o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ziałający na rzecz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zamo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decznic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 Prusa 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decz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 18 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81 81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-radecznica@cor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gopsradecznica.cor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Zespół Interdyscyplinarny ds.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radzyń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dzyń Podlas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szawska 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dzyń Podla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413 18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413 18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radzynpodlaski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radzyń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dzyń Podlas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ejski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Radzyniu Podla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szawska 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dzyń Podla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41 31 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413 17 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psradzyn@poczta.fm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chełm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jowie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Rejow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iktoryna Zaleskiego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jo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6 88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gminarejowiec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  <w:br/>
              <w:t>w Gminie Rejowiec Fabry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chełm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jowiec Fabryczn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asne 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jowiec Fabr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6 63 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66 31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@gminarejowiecfabr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/s przeciwdziałania przemo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chełm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jowiec Fabryczn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ejski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Rejowcu Fabrycz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a 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jowiec Fabr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6 63 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66 30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psrf@o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a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itn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Rokit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it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4 53 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45 35 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_rokitno@poczta.onet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a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sosz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Rossosz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a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so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78 45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78 45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_rossosz@poczta.onet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chełm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da-Hu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Rudzie-Hu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epodległości 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da-H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6 86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68 60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@ruda-hut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krasnost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dni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na 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 41 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84 11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rudnik@v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świdnic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ybczew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 Rybcze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ybczewice Drugie 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58 54 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585 40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s@gopsrybczewice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ryc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y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niatowskiego 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-500 Ry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y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65 71 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65 71 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@ryki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ops.ryki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chełm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w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ełmska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w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67  30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67 3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sawin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.s. Przeciwdziałania Przemocy </w:t>
              <w:br/>
              <w:t xml:space="preserve">w Rodzinie </w:t>
              <w:br/>
              <w:t>w Serni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art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ni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Serni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niki 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5 50 465, 81 85 55 16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1 85 50 46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55 51 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rserniki@o2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  <w:br/>
              <w:t>w Serokom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łuk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okoml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 Serokom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szawska 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okom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755 46 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755 45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serokomla@o2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  <w:br/>
              <w:t>w Gminie Siedliszcze przy Ośrodku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chełm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edliszc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pitalna15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edlisz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6 92 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69 22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@siedliszcze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parcze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emie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owa 1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em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5 47 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54 71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_siemien@o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na rzecz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krasnost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ennica Róża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ennica Różana 265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7 59 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75 92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_siennica@pro.onet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zamo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tn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tno 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1 12 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11 26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-sitno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 Do Spraw Przeciwdziałania Przemo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zamo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ierbiesz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 Gm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ynek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ierbiesz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21 35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21 35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.skierbieszow@o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 ds.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a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awatyc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łodawska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awaty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7 83 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78 33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lawatycze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s.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parcze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snowic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Sosnow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kojna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snow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912 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91 21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snowica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 ds.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a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snów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Sosnów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snówka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7 93 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79 30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.sosnowka@o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łęczyń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iczy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iczyn 10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75 78 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757 81 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iczyngops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spiczyn.naszops.pl</w:t>
            </w:r>
          </w:p>
        </w:tc>
      </w:tr>
      <w:tr>
        <w:trPr>
          <w:trHeight w:val="105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w Rodzinie </w:t>
              <w:br/>
              <w:t>w Gminie Stan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łuk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Gminy w Stan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798 11 02, 797 584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798 11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stanin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gops-stanin.pl</w:t>
            </w:r>
          </w:p>
        </w:tc>
      </w:tr>
      <w:tr>
        <w:trPr>
          <w:trHeight w:val="105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włod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ry Bru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ry Brus 47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7 10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71 01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@starybrus.lublin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starybrus.pl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Zespół Interdyscyplinarny do Spraw Przeciwdziałania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zamo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ry Zamoś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ry Zam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1 63 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16 32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-stzamosc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0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 na rzecz przeciwdziałania przemocy w rodzinie w Stoczku Łukow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łuk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czek Łukows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 Stoczek Łukow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- Maja 12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czek Łukow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79 70 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 797 01 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gopsstoczek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zamo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ł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Suł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łów 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 26 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82 63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sulow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k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l Interdyscyplinarny Do Spraw Przeciwdziałania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tomasz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sie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Suś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maszowska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s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6 55 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65 59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susiec@o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0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i ochrony Ofiar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kraśnic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star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Szastar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-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star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87 34 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 873 40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kretariat@opsszastark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/s Przeciwdziałania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zamo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czebrzeszy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.T.Kościuszki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czebrzes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2 10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2 10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@szczebrzeszyn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ziałający na rzecz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świdnic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widni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trum Usług Społecznych </w:t>
              <w:br/>
              <w:t>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eja Lotników Polskich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wi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478 76 9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1 596 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468 69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s@poczta.e-swidnik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cus.e-swidnik.pl</w:t>
            </w:r>
          </w:p>
        </w:tc>
      </w:tr>
      <w:tr>
        <w:trPr>
          <w:trHeight w:val="34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o spraw Przeciwdziałania Przemocy w Rodzinie Przy Gminnym Ośrodku Pomocy Społecznej w Tarnawat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tomasz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rnawat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a 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rnawa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62 48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62 48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-tarnawatka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łgora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rnogró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ejski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Tarnogrodz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Lipca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rnogró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 97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89 71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ps_tarnogrod@o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o Spraw przeciwdziałania Przemocy w rodzinie w Gminie Tela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tomasz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aty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Telaty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yderyka Chopina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at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6 13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61 31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telatyn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o Spraw Przeciwdziałania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a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espo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  <w:br/>
              <w:t>w Teresp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ojska Polskiego 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esp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75 37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75 37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miszczuk@terespol.ug.gov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s.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łgora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eszpo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ługa 2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eszpol-Zaor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87 62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87 66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tereszpol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o Spraw Przeciwdziałania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tomasz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maszów Lubels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ki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pieża Jana Pawła II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maszów Lubel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6 59 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65 97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pstom@zamosc.home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mopstomaszowlubelski.pl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w Rodzinie </w:t>
              <w:br/>
              <w:t>w Gminie Tomaszów Lubel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tomasz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maszów Lubels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Tomaszowie Rogóź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larniowa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maszów Lubel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4 664 29 31 </w:t>
              <w:br/>
              <w:t>506 069 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64 29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tomlub@ost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gops-tomaszow.pl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świdnic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wni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Trawni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wniki 6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w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  <w:t>81 58 57 19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58 21 1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58 56 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582 11 87, 585 60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olinterdyscyplinarny@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trawniki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ww.opstrawniki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łuk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zebiesz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zebieszów Dr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79 60 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trzebieszow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gops.gminatrzebieszow.pl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 Przeciwdziałania Przemocy </w:t>
              <w:br/>
              <w:t xml:space="preserve">w Rodzinie </w:t>
              <w:br/>
              <w:t>w Trzeszcz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hrubiesz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zeszczan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Gminy  w Trzeszcz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zeszcz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5 75 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57 50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czta@gopstrzeszczany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  <w:br/>
              <w:t>w Trzydniku Duż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kraśnic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zydnik Duż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Gm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zydnik Duży 59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87 31 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 873 18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zydnikduzy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  <w:br/>
              <w:t>w Tu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a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cz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Tu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7 71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77 10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czna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tuczna.ops.pl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  <w:br/>
              <w:t>w Turob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łgora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rob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Turob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ynek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rob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 33 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83 34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-turobin@cor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turobincor.pl</w:t>
            </w:r>
          </w:p>
        </w:tc>
      </w:tr>
      <w:tr>
        <w:trPr>
          <w:trHeight w:val="70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tomasz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szow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ścielna 25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szow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6 19 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61 93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ps@tyszowce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mopstyszowce.naszops.pl</w:t>
            </w:r>
          </w:p>
        </w:tc>
      </w:tr>
      <w:tr>
        <w:trPr>
          <w:trHeight w:val="70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hrubiesz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chan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Gminy Uch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tyzantów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ch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5 77 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57 72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uchanie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uchanie.naszops.pl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o spraw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radzyń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an-Major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an-Majo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51 80 91 wew.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51 80 91 wew.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ulanmajorat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</w:t>
              <w:br/>
              <w:t>w Rodzinie w Ułęż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ryc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łę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Ułęż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-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łę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6 67 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66 70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ez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ulez.eurzad.eu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 ds.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włod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szul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Urszul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a 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szul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7 13 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92 00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gops-urszulin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gops-urszulin.pl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w rodzinie </w:t>
              <w:br/>
              <w:t>w Gminie Urzę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kraśnic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ęd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ynek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ę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2 25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22 52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i@opsurzedow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opsurzedow.pl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</w:t>
              <w:br/>
              <w:t>w Rodzinie w Gminie Uścim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art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ścim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Uścim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ry Uścimów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5 23 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szCs w:val="16"/>
                </w:rPr>
                <w:t>ops@stuscimow.pl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nik@stuscimow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  <w:br/>
              <w:t>w gminie Werbk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hrubiesz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rbkow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ojska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rbk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5 72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57 21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werbkowice@o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o spraw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chełm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ierzbic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Wierzb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łodawska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ierzbica-Osied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69 36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69 36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_wierzbica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  <w:br/>
              <w:t>w Gminie Wilkoła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kraśnic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ilkołaz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ilkołaz Pierwszy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2 12 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21 20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_wilkoaz@mbnet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opo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ilk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Wilk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il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28 10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28 10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wilkow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a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iszn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 Gminy Wiszn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ynek 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isz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7 82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78 20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a@wisznice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wisznice.pl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 we Włoda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włod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łodaw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 we Włoda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l. J. Piłsudskiego 6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łoda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7 23 9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7 25 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72 39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gmina-wlodaw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gops-wlodawa.pl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s. Przeciwdziałania Przemocy w Gminie Wohy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radzyń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ohy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Wohy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rednia 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ohy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5 30 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53 03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wohyn.home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o Spraw Przeciwdziałania Przemocy </w:t>
              <w:br/>
              <w:t xml:space="preserve">w Rodzinie oraz Ochrony Ofiar Przemocy </w:t>
              <w:br/>
              <w:t xml:space="preserve">w Rodzinie </w:t>
              <w:br/>
              <w:t>w Wojciech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e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ojciech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 Wojciechow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ojciechów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51 77 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517 79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ojciechow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łuk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ojcieszk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ścielna 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ojciesz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755 43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755 43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wojcieszkow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wojcieszkow.naszops.pl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chełm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ojsław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ynek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ojsła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  <w:t>82 56 69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66 91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.wojslawice@gmail.com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Zespół Interdyscyplinarny ds. Przeciwdziałania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łuko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ola Mysłows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ola Mysłow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754 25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754 25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wm@promax-ck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o spraw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włod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ola Uhrus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Woli Uhrusk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kowa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ola Uhru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9 15 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91 50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wolauhrusk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wolauhruska.pl</w:t>
            </w:r>
          </w:p>
        </w:tc>
      </w:tr>
      <w:tr>
        <w:trPr>
          <w:trHeight w:val="105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Zespół Interdyscyplinarny </w:t>
              <w:br/>
              <w:t>w Wyry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włod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ry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ryki 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9 13 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91 33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ryki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  <w:br/>
              <w:t>w Wysok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e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ok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Wysok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wa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o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 06 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80 62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gopswysokie@ugwysokie.p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w Gminie Zakrze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lube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ze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zew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 09 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80 94 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_zakrzew@poczta.onet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ny 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kraśnic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zów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Zakrzów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Żeromskiego 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-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zów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2 15 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 821 50 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zowek@ops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 do spraw Przeciwdziałania Przemocy w Rodzinie w Zales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bial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es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Zales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szawska 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e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37 57 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 375 75 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@zalesie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ww.zalesie.pl</w:t>
            </w:r>
          </w:p>
        </w:tc>
      </w:tr>
      <w:tr>
        <w:trPr>
          <w:trHeight w:val="244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Zespół Interdyscyplinarny ds. Przeciwdziałania Przemocy </w:t>
              <w:br/>
              <w:t>w Rodzinie</w:t>
              <w:br/>
              <w:t>w Zamośc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zamo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oś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Zamośc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czebrzeska 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3 82 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38 20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pszamosc@wp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zamoj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wierzynie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ki Ośrodek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ynek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wierzyn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 72 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87 23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ps@zwierzyniec.info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Interdyscyplin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chełm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Żmud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Żmudz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sztanowa 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Żmud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 56 80 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 568 01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zmudz@opszmudz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5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</w:t>
              <w:br/>
              <w:t xml:space="preserve">do Spraw Przeciwdziałania </w:t>
              <w:br/>
              <w:t xml:space="preserve">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krasnost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Żółkiew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Ośrodek </w:t>
              <w:br/>
              <w:t>Pomocy Społecznej</w:t>
              <w:br/>
              <w:t>w Żółkiew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. Żółkiewskiego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-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Żółkie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68 31 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683 13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czta@gopszolkiewka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spół Interdyscyplinarny ds. Przeciwdziałania Przemocy </w:t>
              <w:br/>
              <w:t>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e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at puławsk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Żyrzy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rodek Pomocy Społe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Żyrzy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stania Styczniowego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-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Żyr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81 42 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81 42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s_zyrzyn@onet.p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g stanu na 20 czerwca 202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sobsza@op.pl" TargetMode="External"/><Relationship Id="rId3" Type="http://schemas.openxmlformats.org/officeDocument/2006/relationships/hyperlink" Target="mailto:zi@ostrowek.pl" TargetMode="External"/><Relationship Id="rId4" Type="http://schemas.openxmlformats.org/officeDocument/2006/relationships/hyperlink" Target="http://www.opspuchaczow.pl/" TargetMode="External"/><Relationship Id="rId5" Type="http://schemas.openxmlformats.org/officeDocument/2006/relationships/hyperlink" Target="http://www.mops.pulawy.pl/" TargetMode="External"/><Relationship Id="rId6" Type="http://schemas.openxmlformats.org/officeDocument/2006/relationships/hyperlink" Target="mailto:ops@stuscimow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30:00Z</dcterms:created>
  <dc:creator>LUW User</dc:creator>
  <dc:description/>
  <cp:keywords/>
  <dc:language>en-US</dc:language>
  <cp:lastModifiedBy>mpiatek</cp:lastModifiedBy>
  <dcterms:modified xsi:type="dcterms:W3CDTF">2023-06-27T08:11:00Z</dcterms:modified>
  <cp:revision>42</cp:revision>
  <dc:subject/>
  <dc:title>Zespoły interdyscyplinarne - baza teleadresowa</dc:title>
</cp:coreProperties>
</file>