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9" w:right="-8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right="-828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Wykaz organizacji pozarządowych świadczących usługi dla osób i rodzin </w:t>
        <w:br/>
        <w:t>dotkniętych przemocą w rodzinie</w:t>
      </w:r>
    </w:p>
    <w:p>
      <w:pPr>
        <w:pStyle w:val="Normal"/>
        <w:ind w:left="-539" w:right="-8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69" w:type="dxa"/>
        <w:jc w:val="left"/>
        <w:tblInd w:w="-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3500"/>
        <w:gridCol w:w="2740"/>
        <w:gridCol w:w="2700"/>
        <w:gridCol w:w="4115"/>
      </w:tblGrid>
      <w:tr>
        <w:trPr>
          <w:trHeight w:val="750" w:hRule="atLeast"/>
        </w:trPr>
        <w:tc>
          <w:tcPr>
            <w:tcW w:w="10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3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towarzyszenie/ Organizacj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res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efon/ fax</w:t>
            </w:r>
          </w:p>
        </w:tc>
        <w:tc>
          <w:tcPr>
            <w:tcW w:w="41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res e-mail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alski grodz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ialskopodlaskie Stowarzyszenie „Powrót </w:t>
              <w:br/>
              <w:t>z Uzależnień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500 Biała Podlaska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c Wolności 2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342 21 9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olickie Stowarzyszenie Pomocy Osobom Potrzebującym „AGAPE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Pomocy Osobom Pokrzywdzonym Przestępstwem w Białej Podlaskiej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500 Biała Podlaska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Narutowicza 37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534 38 87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 515 47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pl-PL" w:bidi="ar-SA"/>
                </w:rPr>
                <w:t>poczta@agape.lublin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Stowarzyszenie Klub Abstynenta Krokus w Białej Podlaskiej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500 Biała Podlaska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Łomaska 79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 180 01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łgorajski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łgorajskie Stowarzyszenie Trzeźwości „Iskra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3-400 Biłgoraj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Lubelska 16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686 46 69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pl-PL" w:bidi="ar-SA"/>
                </w:rPr>
                <w:t>bstiskra@poczta.onet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iasto Chełm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Ośrodek Wspierania Rodziny w Chełmie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100 Chełm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l. Obłońska 2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2 564 09 1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 508 53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  <w:lang w:val="pl-PL" w:bidi="ar-SA"/>
                </w:rPr>
                <w:t>sowr-chelm@w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owarzyszenie Integracji Rodzin  „Przystań” w Chełmie 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100 Chełm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Ogrodowa 46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64 36 3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 502 9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65 088 96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  <w:lang w:val="pl-PL" w:bidi="ar-SA"/>
                </w:rPr>
                <w:t>adrianasztuk@gmail.com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  <w:lang w:val="pl-PL" w:bidi="ar-SA"/>
                </w:rPr>
                <w:t>malgorzatas11111@wp.pl</w:t>
              </w:r>
            </w:hyperlink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69" w:type="dxa"/>
        <w:jc w:val="left"/>
        <w:tblInd w:w="-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3500"/>
        <w:gridCol w:w="2740"/>
        <w:gridCol w:w="2700"/>
        <w:gridCol w:w="4115"/>
      </w:tblGrid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Stowarzyszenie Wspierania Aktywności „Bona Fides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Lokalny Punkt w Rejowcu Fabrycznym)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170 Rejowiec Fabryczny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Mickiewicza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 793 11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 806 43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  <w:lang w:val="pl-PL" w:bidi="ar-SA"/>
                </w:rPr>
                <w:t>rejowiecfabryczny.cpi@stowarzyszeniebonafides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Klub Abstynenta „KROKUS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170 Rejowiec Fabryczny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Lubelska 24A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 017 79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  <w:lang w:val="pl-PL" w:bidi="ar-SA"/>
                </w:rPr>
                <w:t>krokus.rejowiec@w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Fundacja Rozwoju Rejowca Fabrycznego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2-170 Rejowiec Fabryczny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Lubelska 16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66 35 1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  <w:lang w:val="pl-PL" w:bidi="ar-SA"/>
                </w:rPr>
                <w:t>jadam1@o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Stowarzyszenie Kobiet „Niebieska Zebra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-175 Dorohusk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Niepodległości 49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66 10 1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  <w:lang w:val="pl-PL" w:bidi="ar-SA"/>
                </w:rPr>
                <w:t>niebieska-zebra@w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rubieszows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„Bezpieczny Powiat Hrubieszowski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500 Hrubieszów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3-go Maja 37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517 680 117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 620 79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  <w:lang w:val="pl-PL" w:bidi="ar-SA"/>
                </w:rPr>
                <w:t>stowarzyszenie_bph@w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ows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anowskie Stowarzyszenie Niesienia Pomocy HUMANUS 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-300 Janów Lubelski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Wiejska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14 22 5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  <w:lang w:val="pl-PL" w:bidi="ar-SA"/>
                </w:rPr>
                <w:t>jsnp-humanus@w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snostaws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NDACJA WINDA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300 Krasnystaw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PCK 18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 685 73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  <w:lang w:val="pl-PL" w:bidi="ar-SA"/>
                </w:rPr>
                <w:t>fundacjawinda@gmail.com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snostawskie Stowarzyszenie Klub Abstynenta „ODNOWA”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300 Krasnystaw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c 3 Maja 28/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76 16 9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  <w:lang w:val="pl-PL" w:bidi="ar-SA"/>
                </w:rPr>
                <w:t>odnowa.kstaw@gmail.com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4069" w:type="dxa"/>
        <w:jc w:val="left"/>
        <w:tblInd w:w="-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3500"/>
        <w:gridCol w:w="2740"/>
        <w:gridCol w:w="2700"/>
        <w:gridCol w:w="4115"/>
      </w:tblGrid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raśnic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elski Oddział Okręgowy Polskiego Czerwonego Krzyża w Lublinie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04 Kraśnik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Kwiatkowskiego 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825 25 39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sz w:val="26"/>
                  <w:szCs w:val="26"/>
                  <w:lang w:val="pl-PL" w:bidi="ar-SA"/>
                </w:rPr>
                <w:t>or.krasnik@pck.org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entrum Wolontariatu </w:t>
              <w:br/>
              <w:t>w Kraśniku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00 Kraśnik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Kościuszki 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-606-78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sz w:val="26"/>
                  <w:szCs w:val="26"/>
                  <w:lang w:val="pl-PL" w:bidi="ar-SA"/>
                </w:rPr>
                <w:t>wolontariatkrasnik@gmail.com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stytut Akcji Katolickiej Archidiecezji Lubelskiej </w:t>
              <w:br/>
              <w:t>w Lublinie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04 Kraśnik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ul. Ks. J. Popiełuszki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-130-84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  <w:lang w:val="pl-PL" w:bidi="ar-SA"/>
                </w:rPr>
                <w:t>akademia22@onet.eu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iasto Lublin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ndacja SOS Ziemi Lubelskiej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1 Lublin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Bronowicka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748 52 1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  <w:lang w:val="pl-PL" w:bidi="ar-SA"/>
                </w:rPr>
                <w:t>fundacjalublin@w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Katolickie Stowarzyszenie Pomocy Osobom Potrzebującym „AGAPE”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109 Lublin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Bernardyńska 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1 534 38 87 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19">
              <w:r>
                <w:rPr>
                  <w:rStyle w:val="InternetLink"/>
                  <w:sz w:val="26"/>
                  <w:szCs w:val="26"/>
                  <w:lang w:val="pl-PL" w:bidi="ar-SA"/>
                </w:rPr>
                <w:t>poczta@agape.lublin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Stowarzyszenie Wspierania Aktywności „Bona Fides”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080 Lublin</w:t>
            </w:r>
          </w:p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ul. Niecała 4/5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535 000 52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sz w:val="26"/>
                  <w:szCs w:val="26"/>
                  <w:lang w:val="pl-PL" w:bidi="ar-SA"/>
                </w:rPr>
                <w:t>biuro@stowarzyszeniebonafides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Towarzystwo NOWA KUŹNIA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-485 Lublin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ul. Samsonowicza 25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1 443 43 13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602 796 36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zxx" w:bidi="zxx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poczta@nowakuznia.org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zxx" w:bidi="zxx"/>
              </w:rPr>
            </w:pPr>
            <w:r>
              <w:rPr>
                <w:sz w:val="26"/>
                <w:szCs w:val="26"/>
                <w:lang w:val="zxx"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zxx" w:bidi="zxx"/>
              </w:rPr>
            </w:pPr>
            <w:r>
              <w:rPr>
                <w:sz w:val="26"/>
                <w:szCs w:val="26"/>
                <w:lang w:val="zxx" w:bidi="zxx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  <w:lang w:val="zxx"/>
              </w:rPr>
            </w:pPr>
            <w:r>
              <w:rPr>
                <w:b/>
                <w:sz w:val="26"/>
                <w:szCs w:val="26"/>
                <w:lang w:val="zxx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ndusz Obrony Życia Archidiecezji Lubelskiej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-620 Lublin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ul. Chmielewskiego 9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525 42 0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sz w:val="26"/>
                  <w:szCs w:val="26"/>
                  <w:lang w:val="pl-PL" w:bidi="ar-SA"/>
                </w:rPr>
                <w:t>dyrektor@dsm.lublin.pl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ndacja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„</w:t>
            </w:r>
            <w:r>
              <w:rPr>
                <w:sz w:val="26"/>
                <w:szCs w:val="26"/>
              </w:rPr>
              <w:t>PRAESTERNO”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w Lublinie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ul. Głęboka 8A</w:t>
              <w:br/>
              <w:t>20-612 Lublin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63 742 779</w:t>
              <w:br/>
              <w:t>601 199 71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sz w:val="26"/>
                  <w:szCs w:val="26"/>
                  <w:lang w:val="pl-PL" w:bidi="ar-SA"/>
                </w:rPr>
                <w:t>lublin@praesterno.pl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ndacja „Instytut na rzecz Państwa Prawa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023 Lublin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Chopina 14/70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 743 68 0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sz w:val="26"/>
                  <w:szCs w:val="26"/>
                  <w:lang w:val="pl-PL" w:bidi="ar-SA"/>
                </w:rPr>
                <w:t>fundacja@panstwoprawa.org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Trzeźwościowe „RODZINA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535 Lublin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Jana Pawła II 1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 526 51 3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 xml:space="preserve">Stowarzyszenie Ochrony </w:t>
              <w:br/>
              <w:t>i Pomocy Rodzinie Alkoholowej SOPRA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afia M.B. Różańcowej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576 Lublin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Bursztynowa 20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 575 026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hyperlink r:id="rId25">
              <w:r>
                <w:rPr>
                  <w:rStyle w:val="InternetLink"/>
                  <w:sz w:val="26"/>
                  <w:szCs w:val="26"/>
                  <w:lang w:val="pl-PL" w:bidi="ar-SA"/>
                </w:rPr>
                <w:t>twoja@sopralublin.pl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KONTAKT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601 Lublin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Skierki 12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 533 79 99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hyperlink r:id="rId26">
              <w:r>
                <w:rPr>
                  <w:rStyle w:val="InternetLink"/>
                  <w:sz w:val="26"/>
                  <w:szCs w:val="26"/>
                  <w:lang w:val="pl-PL" w:bidi="ar-SA"/>
                </w:rPr>
                <w:t>kontakt577@wp.pl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MONAR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4 Lublin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Montażowa 16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 745 10 1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hyperlink r:id="rId27">
              <w:r>
                <w:rPr>
                  <w:rStyle w:val="InternetLink"/>
                  <w:sz w:val="26"/>
                  <w:szCs w:val="26"/>
                  <w:lang w:val="pl-PL" w:bidi="ar-SA"/>
                </w:rPr>
                <w:t>poradnia.monar.lublin@wp.pl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RYSA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68 Lublin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Leszczyńskiego 23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3 471 437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hyperlink r:id="rId28">
              <w:r>
                <w:rPr>
                  <w:rStyle w:val="InternetLink"/>
                  <w:sz w:val="26"/>
                  <w:szCs w:val="26"/>
                  <w:lang w:val="pl-PL" w:bidi="ar-SA"/>
                </w:rPr>
                <w:t>stowarzyszenie.rysa@wp.pl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ubelski 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ychawskie Stowarzyszenie „Podkowa”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100 Bychawa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Armii Krajowej 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66 02 66</w:t>
            </w:r>
          </w:p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ax: 81 566 02 66 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sz w:val="26"/>
                <w:szCs w:val="26"/>
              </w:rPr>
              <w:t>sdsbychawa@op.p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Stowarzyszenie „RYSA” 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268 Lubli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ul. Leszczyńskiego 23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70 726 35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693 471 437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9">
              <w:r>
                <w:rPr>
                  <w:rStyle w:val="InternetLink"/>
                  <w:sz w:val="26"/>
                  <w:szCs w:val="26"/>
                  <w:lang w:val="pl-PL" w:bidi="ar-SA"/>
                </w:rPr>
                <w:t>stowarzyszenie.rysa@gmail.com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lubartowski 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ALWERNIA Franciszkańskie Dzieło Promocji Młodzieży i Rodziny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100 Lubartów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Lubelska 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 183 30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hyperlink r:id="rId30">
              <w:r>
                <w:rPr>
                  <w:rStyle w:val="InternetLink"/>
                  <w:sz w:val="26"/>
                  <w:szCs w:val="26"/>
                  <w:lang w:val="pl-PL" w:bidi="ar-SA"/>
                </w:rPr>
                <w:t>alwernia.lubartow@gmail.com</w:t>
              </w:r>
            </w:hyperlink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Inicjatyw Lokalnych „SIL” w Lubartowie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100 Lubartów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Kościuszki 5A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 749 33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 631 29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 472 68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sz w:val="26"/>
                  <w:szCs w:val="26"/>
                  <w:lang w:val="pl-PL" w:bidi="ar-SA"/>
                </w:rPr>
                <w:t>sil@lubartow.org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owarzyszenie Klub Abstynenta NADZIEJA 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Lubartowie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100 Lubartów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l. 3-go Maja 24a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855 4627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121 2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ęczyński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Regionalne Centrum Trzeźwości „Maksymilian” </w:t>
              <w:br/>
              <w:t>w Łęcznej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010 Łęczna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Jaśminowa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462 94 99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2">
              <w:r>
                <w:rPr>
                  <w:rStyle w:val="InternetLink"/>
                  <w:sz w:val="26"/>
                  <w:szCs w:val="26"/>
                  <w:lang w:val="pl-PL" w:bidi="ar-SA"/>
                </w:rPr>
                <w:t>rtc.leczna@gmail.com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MONAR Poradnia Profilaktyczno-Konsultacyjna w Łęcznej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-010 Łęczna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Pl. Kościuszki 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462 87 2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x. 81 462 87 2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3">
              <w:r>
                <w:rPr>
                  <w:rStyle w:val="InternetLink"/>
                  <w:sz w:val="26"/>
                  <w:szCs w:val="26"/>
                  <w:lang w:val="pl-PL" w:bidi="ar-SA"/>
                </w:rPr>
                <w:t>pkmonar_leczna@w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Stowarzyszenie „Nasza Świetlica-Pomocna Dłoń” </w:t>
              <w:br/>
              <w:t>w Bogdance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013 Puchaczów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gdanka 75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076 70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4">
              <w:r>
                <w:rPr>
                  <w:rStyle w:val="InternetLink"/>
                  <w:sz w:val="26"/>
                  <w:szCs w:val="26"/>
                  <w:lang w:val="pl-PL" w:bidi="ar-SA"/>
                </w:rPr>
                <w:t>dziadek1952@w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pols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Klub Abstynenta „Jutrzenka”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-300 Opole Lubelskie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Puławska 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827 37 0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69" w:type="dxa"/>
        <w:jc w:val="left"/>
        <w:tblInd w:w="-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3500"/>
        <w:gridCol w:w="2740"/>
        <w:gridCol w:w="2700"/>
        <w:gridCol w:w="4115"/>
      </w:tblGrid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czews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-57" w:firstLine="57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Stowarzyszenie Wspierania Aktywności  „Bona Fides” </w:t>
              <w:br/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-200 Parczew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. Jana Pawła II 112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 510 31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5">
              <w:r>
                <w:rPr>
                  <w:rStyle w:val="InternetLink"/>
                  <w:sz w:val="26"/>
                  <w:szCs w:val="26"/>
                  <w:lang w:val="pl-PL" w:bidi="ar-SA"/>
                </w:rPr>
                <w:t>parczew.cpi@stowarzyszeniebonafides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ławski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uławskie Stowarzyszenie Ochrony Zdrowia Psychicznego 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4-100 Puławy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l. Mickiewicza 2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888 42 2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6">
              <w:r>
                <w:rPr>
                  <w:rStyle w:val="InternetLink"/>
                  <w:sz w:val="26"/>
                  <w:szCs w:val="26"/>
                  <w:lang w:val="pl-PL" w:bidi="ar-SA"/>
                </w:rPr>
                <w:t>psozp@poczta.onet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ndacja „Praesterno” – Ośrodek w Puławach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100 Puławy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Czartoryskich 8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 772 23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7">
              <w:r>
                <w:rPr>
                  <w:rStyle w:val="InternetLink"/>
                  <w:sz w:val="26"/>
                  <w:szCs w:val="26"/>
                  <w:lang w:val="pl-PL" w:bidi="ar-SA"/>
                </w:rPr>
                <w:t>pulawy@praesterno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olickie Stowarzyszenie Pomocy Osobom Potrzebującym „Agape” - Filia w Puławach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100 Puławy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Słowackiego 32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 561 25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8">
              <w:r>
                <w:rPr>
                  <w:rStyle w:val="InternetLink"/>
                  <w:sz w:val="26"/>
                  <w:szCs w:val="26"/>
                  <w:lang w:val="pl-PL" w:bidi="ar-SA"/>
                </w:rPr>
                <w:t>poczta@agape.lublin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zimierskie Stowarzyszenie Dobroczynne Pod Wezwaniem Św. Anny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120 Kazimierz Dolny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Nadrzeczna 7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 148 787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9">
              <w:r>
                <w:rPr>
                  <w:rStyle w:val="InternetLink"/>
                  <w:sz w:val="26"/>
                  <w:szCs w:val="26"/>
                  <w:lang w:val="pl-PL" w:bidi="ar-SA"/>
                </w:rPr>
                <w:t>stowarzyszenie.sw.anna@gmail.com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69" w:type="dxa"/>
        <w:jc w:val="left"/>
        <w:tblInd w:w="-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3500"/>
        <w:gridCol w:w="2740"/>
        <w:gridCol w:w="2700"/>
        <w:gridCol w:w="4115"/>
      </w:tblGrid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adzyńs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ub Abstynenta „STOP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00 Radzyń Podlaski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ul. Jana Pawła II/ 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Pałac Potockich)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 347 95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„AGAPE”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Pomocy Osobom Pokrzywdzonym Przestępstwem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00 Radzyń Podlaski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Jana Pawła II 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dzyński Ośrodek Kultury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534 38 87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 515 47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maszowski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„BEZ GRANIC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630 Tyszowce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Wielka 10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661 95 87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40">
              <w:r>
                <w:rPr>
                  <w:rStyle w:val="InternetLink"/>
                  <w:sz w:val="26"/>
                  <w:szCs w:val="26"/>
                  <w:lang w:val="pl-PL" w:bidi="ar-SA"/>
                </w:rPr>
                <w:t>bez.granic@wp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„Czajnia”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600 Tomaszów Lubelski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Łaszczowiecka 9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664 13 4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41">
              <w:r>
                <w:rPr>
                  <w:rStyle w:val="InternetLink"/>
                  <w:sz w:val="26"/>
                  <w:szCs w:val="26"/>
                  <w:lang w:val="pl-PL" w:bidi="ar-SA"/>
                </w:rPr>
                <w:t>czajnia@o2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łodawski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4" w:hRule="atLeast"/>
        </w:trPr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APE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olickie Stowarzyszenie Pomocy Osobom Potrzebującym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00 Włodawa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. J. Piłsudskiego 4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 515 47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534 38 87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Zapisy telefoniczne:</w:t>
            </w:r>
          </w:p>
          <w:p>
            <w:pPr>
              <w:pStyle w:val="Normal"/>
              <w:snapToGrid w:val="false"/>
              <w:rPr>
                <w:rStyle w:val="InternetLink"/>
                <w:color w:val="000000"/>
                <w:sz w:val="26"/>
                <w:szCs w:val="26"/>
                <w:u w:val="none"/>
              </w:rPr>
            </w:pP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od poniedziałku do piątku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godz. od 8.00 do 19.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InternetLink"/>
                <w:b/>
                <w:b/>
                <w:color w:val="000000"/>
                <w:sz w:val="26"/>
                <w:szCs w:val="26"/>
                <w:u w:val="none"/>
              </w:rPr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zamojski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Integracji Rodzin Przystań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400 Zamość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Peowiaków 90B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piętro lokal 10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564 36 3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 502 90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42">
              <w:r>
                <w:rPr>
                  <w:rStyle w:val="InternetLink"/>
                  <w:sz w:val="26"/>
                  <w:szCs w:val="26"/>
                  <w:lang w:val="pl-PL" w:bidi="ar-SA"/>
                </w:rPr>
                <w:t>adrianasztuk@gmail.com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iasto Zamość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mojskie Stowarzyszenie Ochrony Zdrowia Psychiczneg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400 Zamość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Kilińskiego 68 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627 11 1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43">
              <w:r>
                <w:rPr>
                  <w:rStyle w:val="InternetLink"/>
                  <w:sz w:val="26"/>
                  <w:szCs w:val="26"/>
                  <w:lang w:val="pl-PL" w:bidi="ar-SA"/>
                </w:rPr>
                <w:t>stowarzyszenie@czp-zamosc.p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Integracji Rodzin Przystań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400 Zamość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. Peowiaków 90 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564 36 3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 502 90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44">
              <w:r>
                <w:rPr>
                  <w:rStyle w:val="InternetLink"/>
                  <w:sz w:val="26"/>
                  <w:szCs w:val="26"/>
                  <w:lang w:val="pl-PL" w:bidi="ar-SA"/>
                </w:rPr>
                <w:t>adrianasztuk@gmail.com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Wg stanu na 20  czerwca 2023 r.</w:t>
      </w:r>
    </w:p>
    <w:sectPr>
      <w:type w:val="nextPage"/>
      <w:pgSz w:orient="landscape" w:w="16838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agape.lublin.pl" TargetMode="External"/><Relationship Id="rId3" Type="http://schemas.openxmlformats.org/officeDocument/2006/relationships/hyperlink" Target="mailto:bstiskra@poczta.onet.pl" TargetMode="External"/><Relationship Id="rId4" Type="http://schemas.openxmlformats.org/officeDocument/2006/relationships/hyperlink" Target="mailto:sowr-chelm@wp.pl" TargetMode="External"/><Relationship Id="rId5" Type="http://schemas.openxmlformats.org/officeDocument/2006/relationships/hyperlink" Target="mailto:adrianasztuk@gmail.com" TargetMode="External"/><Relationship Id="rId6" Type="http://schemas.openxmlformats.org/officeDocument/2006/relationships/hyperlink" Target="mailto:malgorzatas11111@wp.pl" TargetMode="External"/><Relationship Id="rId7" Type="http://schemas.openxmlformats.org/officeDocument/2006/relationships/hyperlink" Target="mailto:rejowiecfabryczny.cpi@stowarzyszeniebonafides.pl" TargetMode="External"/><Relationship Id="rId8" Type="http://schemas.openxmlformats.org/officeDocument/2006/relationships/hyperlink" Target="mailto:krokus.rejowiec@wp.pl" TargetMode="External"/><Relationship Id="rId9" Type="http://schemas.openxmlformats.org/officeDocument/2006/relationships/hyperlink" Target="mailto:jadam1@op.pl" TargetMode="External"/><Relationship Id="rId10" Type="http://schemas.openxmlformats.org/officeDocument/2006/relationships/hyperlink" Target="mailto:niebieska-zebra@wp.pl" TargetMode="External"/><Relationship Id="rId11" Type="http://schemas.openxmlformats.org/officeDocument/2006/relationships/hyperlink" Target="mailto:stowarzyszenie_bph@wp.pl" TargetMode="External"/><Relationship Id="rId12" Type="http://schemas.openxmlformats.org/officeDocument/2006/relationships/hyperlink" Target="mailto:jsnp-humanus@wp.pl" TargetMode="External"/><Relationship Id="rId13" Type="http://schemas.openxmlformats.org/officeDocument/2006/relationships/hyperlink" Target="mailto:fundacjawinda@gmail.com" TargetMode="External"/><Relationship Id="rId14" Type="http://schemas.openxmlformats.org/officeDocument/2006/relationships/hyperlink" Target="mailto:odnowa.kstaw@gmail.com" TargetMode="External"/><Relationship Id="rId15" Type="http://schemas.openxmlformats.org/officeDocument/2006/relationships/hyperlink" Target="mailto:or.krasnik@pck.org.pl" TargetMode="External"/><Relationship Id="rId16" Type="http://schemas.openxmlformats.org/officeDocument/2006/relationships/hyperlink" Target="mailto:wolontariatkrasnik@gmail.com" TargetMode="External"/><Relationship Id="rId17" Type="http://schemas.openxmlformats.org/officeDocument/2006/relationships/hyperlink" Target="mailto:akademia22@onet.eu" TargetMode="External"/><Relationship Id="rId18" Type="http://schemas.openxmlformats.org/officeDocument/2006/relationships/hyperlink" Target="mailto:fundacjalublin@wp.pl" TargetMode="External"/><Relationship Id="rId19" Type="http://schemas.openxmlformats.org/officeDocument/2006/relationships/hyperlink" Target="mailto:poczta@agape.lublin.pl" TargetMode="External"/><Relationship Id="rId20" Type="http://schemas.openxmlformats.org/officeDocument/2006/relationships/hyperlink" Target="mailto:biuro@stowarzyszeniebonafides.pl" TargetMode="External"/><Relationship Id="rId21" Type="http://schemas.openxmlformats.org/officeDocument/2006/relationships/hyperlink" Target="mailto:poczta@nowakuznia.org" TargetMode="External"/><Relationship Id="rId22" Type="http://schemas.openxmlformats.org/officeDocument/2006/relationships/hyperlink" Target="mailto:dyrektor@dsm.lublin.pl" TargetMode="External"/><Relationship Id="rId23" Type="http://schemas.openxmlformats.org/officeDocument/2006/relationships/hyperlink" Target="mailto:lublin@praesterno.pl" TargetMode="External"/><Relationship Id="rId24" Type="http://schemas.openxmlformats.org/officeDocument/2006/relationships/hyperlink" Target="mailto:fundacja@panstwoprawa.org" TargetMode="External"/><Relationship Id="rId25" Type="http://schemas.openxmlformats.org/officeDocument/2006/relationships/hyperlink" Target="mailto:twoja@sopralublin.pl" TargetMode="External"/><Relationship Id="rId26" Type="http://schemas.openxmlformats.org/officeDocument/2006/relationships/hyperlink" Target="mailto:kontakt577@wp.pl" TargetMode="External"/><Relationship Id="rId27" Type="http://schemas.openxmlformats.org/officeDocument/2006/relationships/hyperlink" Target="mailto:poradnia.monar.lublin@wp.pl" TargetMode="External"/><Relationship Id="rId28" Type="http://schemas.openxmlformats.org/officeDocument/2006/relationships/hyperlink" Target="mailto:stowarzyszenie.rysa@wp.pl" TargetMode="External"/><Relationship Id="rId29" Type="http://schemas.openxmlformats.org/officeDocument/2006/relationships/hyperlink" Target="mailto:stowarzyszenie.rysa@gmail.com" TargetMode="External"/><Relationship Id="rId30" Type="http://schemas.openxmlformats.org/officeDocument/2006/relationships/hyperlink" Target="mailto:alwernia.lubartow@gmail.com" TargetMode="External"/><Relationship Id="rId31" Type="http://schemas.openxmlformats.org/officeDocument/2006/relationships/hyperlink" Target="mailto:sil@lubartow.org" TargetMode="External"/><Relationship Id="rId32" Type="http://schemas.openxmlformats.org/officeDocument/2006/relationships/hyperlink" Target="mailto:rtc.leczna@gmail.com" TargetMode="External"/><Relationship Id="rId33" Type="http://schemas.openxmlformats.org/officeDocument/2006/relationships/hyperlink" Target="mailto:pkmonar_leczna@wp.pl" TargetMode="External"/><Relationship Id="rId34" Type="http://schemas.openxmlformats.org/officeDocument/2006/relationships/hyperlink" Target="mailto:dziadek1952@wp.pl" TargetMode="External"/><Relationship Id="rId35" Type="http://schemas.openxmlformats.org/officeDocument/2006/relationships/hyperlink" Target="mailto:parczew.cpi@stowarzyszeniebonafides.pl" TargetMode="External"/><Relationship Id="rId36" Type="http://schemas.openxmlformats.org/officeDocument/2006/relationships/hyperlink" Target="mailto:psozp@poczta.onet.pl" TargetMode="External"/><Relationship Id="rId37" Type="http://schemas.openxmlformats.org/officeDocument/2006/relationships/hyperlink" Target="mailto:pulawy@praesterno.pl" TargetMode="External"/><Relationship Id="rId38" Type="http://schemas.openxmlformats.org/officeDocument/2006/relationships/hyperlink" Target="mailto:poczta@agape.lublin.pl" TargetMode="External"/><Relationship Id="rId39" Type="http://schemas.openxmlformats.org/officeDocument/2006/relationships/hyperlink" Target="mailto:stowarzyszenie.sw.anna@gmail.com" TargetMode="External"/><Relationship Id="rId40" Type="http://schemas.openxmlformats.org/officeDocument/2006/relationships/hyperlink" Target="mailto:bez.granic@wp.pl" TargetMode="External"/><Relationship Id="rId41" Type="http://schemas.openxmlformats.org/officeDocument/2006/relationships/hyperlink" Target="mailto:czajnia@o2.pl" TargetMode="External"/><Relationship Id="rId42" Type="http://schemas.openxmlformats.org/officeDocument/2006/relationships/hyperlink" Target="mailto:adrianasztuk@gmail.com" TargetMode="External"/><Relationship Id="rId43" Type="http://schemas.openxmlformats.org/officeDocument/2006/relationships/hyperlink" Target="mailto:stowarzyszenie@czp-zamosc.pl" TargetMode="External"/><Relationship Id="rId44" Type="http://schemas.openxmlformats.org/officeDocument/2006/relationships/hyperlink" Target="mailto:adrianasztuk@gmail.com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0:00Z</dcterms:created>
  <dc:creator>LUW User</dc:creator>
  <dc:description/>
  <cp:keywords/>
  <dc:language>en-US</dc:language>
  <cp:lastModifiedBy>mpiatek</cp:lastModifiedBy>
  <dcterms:modified xsi:type="dcterms:W3CDTF">2023-06-27T08:14:00Z</dcterms:modified>
  <cp:revision>33</cp:revision>
  <dc:subject/>
  <dc:title>Wykaz organizacji pozarządowych świadczących usługi dla osób i rodzin</dc:title>
</cp:coreProperties>
</file>