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296"/>
        <w:gridCol w:w="1108"/>
        <w:gridCol w:w="1795"/>
        <w:gridCol w:w="1260"/>
        <w:gridCol w:w="1174"/>
        <w:gridCol w:w="3034"/>
        <w:gridCol w:w="2992"/>
        <w:gridCol w:w="1620"/>
        <w:gridCol w:w="40"/>
        <w:gridCol w:w="20"/>
      </w:tblGrid>
      <w:tr>
        <w:trPr>
          <w:trHeight w:val="300" w:hRule="atLeast"/>
        </w:trPr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owe Centra Pomocy Rodzini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jewództwo lubelskie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krócona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fax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ona ww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a/dyrektor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ski grodz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S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Marszałka </w:t>
              <w:br/>
              <w:t>J. Piłsudskiego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-500 Biała Podlas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343853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34385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sekretariat@mops-bialapodlaska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mops-bialapodlask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Borkowska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ski ziem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ska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00 Biała Podl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343298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3432982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pcprbp@wp.pl</w:t>
              </w:r>
            </w:hyperlink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www.pcpr.powiatbialski.pl</w:t>
              </w:r>
            </w:hyperlink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Malczuk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łgoraj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Boh. Monte Casino 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-400 Biłgo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4)68669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8808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8669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bilgorajpcpr@wp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 pcprbilgoraj.website.pl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Okoń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ski grodz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ul. Kolejowa 8               22-100 Cheł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82)5658259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82)56422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82)5658259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at@mopr.chelm.pl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mopr.chelm.pl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dyre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Otkał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ski ziem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 Niepodległości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0 Cheł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56276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5627651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Style w:val="InternetLink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pcpr@pcpr.powiatchelmski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 Mróz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bieszow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glana 58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00 Hrubiesz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96377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641512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sekretariat@pcprhrubieszow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www.hrubieszow.naszepcpr.pl</w:t>
              </w:r>
            </w:hyperlink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Korneluk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w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Bohaterów Porytowego Wzgórza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00 Janów Lubelsk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872334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8723678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janowlubelski@poczta.onet.pl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www.pcprjanow.pl</w:t>
              </w:r>
            </w:hyperlink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Śmit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ostaw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Sobieskiego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00 Krasnysta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576729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5767106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sekretariat@pcprkrasnystaw.pl</w:t>
              </w:r>
            </w:hyperlink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www.pcprkrasnystaw.pl</w:t>
              </w:r>
            </w:hyperlink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yrektor Marek Szkoda</w:t>
            </w:r>
          </w:p>
        </w:tc>
      </w:tr>
      <w:tr>
        <w:trPr>
          <w:trHeight w:val="7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śnic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Grunwaldzk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04 Kraś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826 18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)8261864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pcpr@pcpr.krasnik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www.pcpr</w:t>
              </w:r>
            </w:hyperlink>
            <w:r>
              <w:rPr>
                <w:rStyle w:val="InternetLink"/>
                <w:sz w:val="20"/>
                <w:szCs w:val="20"/>
              </w:rPr>
              <w:t>.krasnik.pl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</w:t>
              <w:br/>
              <w:t>Katarzyna Wójtowicz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ubartow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Szaniawskiego 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0 Lubar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85433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81)85433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. 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0"/>
                  <w:szCs w:val="20"/>
                </w:rPr>
                <w:t>s</w:t>
              </w:r>
            </w:hyperlink>
            <w:r>
              <w:rPr>
                <w:rStyle w:val="InternetLink"/>
                <w:sz w:val="20"/>
                <w:szCs w:val="20"/>
              </w:rPr>
              <w:t>ekretariat@pcprlubartow.p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www.pcprlubartow.pl</w:t>
              </w:r>
            </w:hyperlink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dalena Monist-Czerwińsk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3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96"/>
        <w:gridCol w:w="1108"/>
        <w:gridCol w:w="1795"/>
        <w:gridCol w:w="1260"/>
        <w:gridCol w:w="1174"/>
        <w:gridCol w:w="3034"/>
        <w:gridCol w:w="2992"/>
        <w:gridCol w:w="1680"/>
      </w:tblGrid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elski grodz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ryznowej 2 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37 Lub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4665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46653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centrum@mopr.lublin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www.mopr.lublin.pl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/>
            </w:pPr>
            <w:r>
              <w:rPr/>
              <w:t>Katarzyna Fus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elski ziem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kopow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22 Lubli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442102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4421020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0"/>
                  <w:szCs w:val="20"/>
                </w:rPr>
                <w:t>pcpr@powiat.lublin.pl</w:t>
              </w:r>
            </w:hyperlink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www.pcprlublin.pl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ek Figarski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czyń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szica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0 Łę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53153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(81)4458801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at@pcprleczna.p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www.pcprleczn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.bip.pcprleczna.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rzeniews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ow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Broniewskiego 20/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00 Łu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79899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79899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sekretariat@pcpr.lukow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www.pcpr.lukow.pl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aw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1-go Listopada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-320 Ponia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45810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827 52 0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0"/>
                  <w:szCs w:val="20"/>
                </w:rPr>
                <w:t xml:space="preserve">sekretariat@pcpropolelub.eurzad.eu 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sz w:val="20"/>
                  <w:szCs w:val="20"/>
                </w:rPr>
                <w:t>www.pcpropolelub.eurzad.eu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yna Piłat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pitalna 2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-200 Parcz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3)355158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3)355158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pcpr@parczew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ww.pcpr.parczew.p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</w:t>
              <w:br/>
              <w:t>Ewa Buczek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ław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Królews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00 Puła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88804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888049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0"/>
                </w:rPr>
                <w:t>centrum@pcpr.pulawy.pl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www.pcpr.pulawy.pl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Suszek-Zawadz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zyń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ubelsk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0 Radzyń Podlask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352726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3527266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pcpr.radzyn@pra.pl</w:t>
              </w:r>
            </w:hyperlink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Karczewski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czółkowskiego 10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500 Ryk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865470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8654852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pcprryki@op.pl</w:t>
              </w:r>
            </w:hyperlink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www.pcprryki.pl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Flak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dnic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E. Orzeszkowej 4 21-040 Świ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75154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81)75154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ancelaria@pcpr-swidnik.pl</w:t>
            </w:r>
          </w:p>
        </w:tc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pcpr-swidnik.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Adamek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ows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wowska 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600 Tomaszów Lubel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643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35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000 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64359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0"/>
                  <w:szCs w:val="20"/>
                </w:rPr>
                <w:t>pcpr-tomaszow@o2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www.pcpr-tomaszow.pl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yć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odaw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J. Piłsudskiego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00 Włodaw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57254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 57257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5725538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0"/>
                  <w:szCs w:val="20"/>
                </w:rPr>
                <w:t>biuro@pcpr.wlodawa.pl</w:t>
              </w:r>
            </w:hyperlink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www.pcpr.wlodawa.pl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Rudko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jski grodz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owska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0 Zam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7756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67756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administracja@mcpr.zamosc.pl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www.mcpr.zamosc.pl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ina Rycak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jski ziemski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emysłowa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0 Zam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53009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4)6385516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0"/>
                  <w:szCs w:val="20"/>
                </w:rPr>
                <w:t xml:space="preserve">pcpr-zamosc@cor.pl </w:t>
              </w:r>
            </w:hyperlink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ww.pcpr.powiatzamojski.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Bergiel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Wg stanu na 20 czerwca 202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-bialapodlaska.pl" TargetMode="External"/><Relationship Id="rId3" Type="http://schemas.openxmlformats.org/officeDocument/2006/relationships/hyperlink" Target="http://www.mops-bialapodlaska.pl/" TargetMode="External"/><Relationship Id="rId4" Type="http://schemas.openxmlformats.org/officeDocument/2006/relationships/hyperlink" Target="mailto:pcprbp@wp.pl" TargetMode="External"/><Relationship Id="rId5" Type="http://schemas.openxmlformats.org/officeDocument/2006/relationships/hyperlink" Target="http://www.pcpr.powiatbialski.pl/" TargetMode="External"/><Relationship Id="rId6" Type="http://schemas.openxmlformats.org/officeDocument/2006/relationships/hyperlink" Target="mailto:bilgorajpcpr@wp.pl" TargetMode="External"/><Relationship Id="rId7" Type="http://schemas.openxmlformats.org/officeDocument/2006/relationships/hyperlink" Target="mailto:pcpr@pcpr.powiatchelmski.pl" TargetMode="External"/><Relationship Id="rId8" Type="http://schemas.openxmlformats.org/officeDocument/2006/relationships/hyperlink" Target="mailto:sekretariat@pcprhrubieszow.pl" TargetMode="External"/><Relationship Id="rId9" Type="http://schemas.openxmlformats.org/officeDocument/2006/relationships/hyperlink" Target="http://www.hrubieszow.naszepcpr.pl/" TargetMode="External"/><Relationship Id="rId10" Type="http://schemas.openxmlformats.org/officeDocument/2006/relationships/hyperlink" Target="http://www.pcprjanow.pl/" TargetMode="External"/><Relationship Id="rId11" Type="http://schemas.openxmlformats.org/officeDocument/2006/relationships/hyperlink" Target="mailto:sekretariat@pcprkrasnystaw.pl" TargetMode="External"/><Relationship Id="rId12" Type="http://schemas.openxmlformats.org/officeDocument/2006/relationships/hyperlink" Target="http://www.pcprkrasnystaw.pl/" TargetMode="External"/><Relationship Id="rId13" Type="http://schemas.openxmlformats.org/officeDocument/2006/relationships/hyperlink" Target="mailto:pcpr@pcpr.krasnik.pl" TargetMode="External"/><Relationship Id="rId14" Type="http://schemas.openxmlformats.org/officeDocument/2006/relationships/hyperlink" Target="http://www.pcpr.krasnik.pl/" TargetMode="External"/><Relationship Id="rId15" Type="http://schemas.openxmlformats.org/officeDocument/2006/relationships/hyperlink" Target="mailto:lubartow.pcpr@wp.pl" TargetMode="External"/><Relationship Id="rId16" Type="http://schemas.openxmlformats.org/officeDocument/2006/relationships/hyperlink" Target="http://www.pcprlubartow.pl/" TargetMode="External"/><Relationship Id="rId17" Type="http://schemas.openxmlformats.org/officeDocument/2006/relationships/hyperlink" Target="mailto:centrum@mopr.lublin.pl" TargetMode="External"/><Relationship Id="rId18" Type="http://schemas.openxmlformats.org/officeDocument/2006/relationships/hyperlink" Target="http://www.mopr.lublin.pl/" TargetMode="External"/><Relationship Id="rId19" Type="http://schemas.openxmlformats.org/officeDocument/2006/relationships/hyperlink" Target="mailto:pcpr@powiat.lublin.pl" TargetMode="External"/><Relationship Id="rId20" Type="http://schemas.openxmlformats.org/officeDocument/2006/relationships/hyperlink" Target="http://www.pcprlublin.pl/" TargetMode="External"/><Relationship Id="rId21" Type="http://schemas.openxmlformats.org/officeDocument/2006/relationships/hyperlink" Target="http://www.pcprleczna.pl/" TargetMode="External"/><Relationship Id="rId22" Type="http://schemas.openxmlformats.org/officeDocument/2006/relationships/hyperlink" Target="mailto:sekretariat@pcpr.lukow.pl" TargetMode="External"/><Relationship Id="rId23" Type="http://schemas.openxmlformats.org/officeDocument/2006/relationships/hyperlink" Target="http://www.pcpr.lukow.pl/" TargetMode="External"/><Relationship Id="rId24" Type="http://schemas.openxmlformats.org/officeDocument/2006/relationships/hyperlink" Target="mailto:sekretariat@pcpropolelub.eurzad.eu" TargetMode="External"/><Relationship Id="rId25" Type="http://schemas.openxmlformats.org/officeDocument/2006/relationships/hyperlink" Target="http://www.pcpropolelub.eurzad.eu/" TargetMode="External"/><Relationship Id="rId26" Type="http://schemas.openxmlformats.org/officeDocument/2006/relationships/hyperlink" Target="mailto:pcpr@parczew.pl" TargetMode="External"/><Relationship Id="rId27" Type="http://schemas.openxmlformats.org/officeDocument/2006/relationships/hyperlink" Target="mailto:centrum@pcpr.pulawy.pl" TargetMode="External"/><Relationship Id="rId28" Type="http://schemas.openxmlformats.org/officeDocument/2006/relationships/hyperlink" Target="http://www.pcpr.pulawy.pl/" TargetMode="External"/><Relationship Id="rId29" Type="http://schemas.openxmlformats.org/officeDocument/2006/relationships/hyperlink" Target="mailto:pcpr.radzyn@pra.pl" TargetMode="External"/><Relationship Id="rId30" Type="http://schemas.openxmlformats.org/officeDocument/2006/relationships/hyperlink" Target="mailto:pcprryki@op.pl" TargetMode="External"/><Relationship Id="rId31" Type="http://schemas.openxmlformats.org/officeDocument/2006/relationships/hyperlink" Target="http://www.pcprryki.pl/" TargetMode="External"/><Relationship Id="rId32" Type="http://schemas.openxmlformats.org/officeDocument/2006/relationships/hyperlink" Target="mailto:pcpr-tomaszow@o2.pl" TargetMode="External"/><Relationship Id="rId33" Type="http://schemas.openxmlformats.org/officeDocument/2006/relationships/hyperlink" Target="http://www.tomaszowlubelski.pcpr.pl/" TargetMode="External"/><Relationship Id="rId34" Type="http://schemas.openxmlformats.org/officeDocument/2006/relationships/hyperlink" Target="mailto:biuro@pcpr.wlodawa.pl" TargetMode="External"/><Relationship Id="rId35" Type="http://schemas.openxmlformats.org/officeDocument/2006/relationships/hyperlink" Target="http://www.pcpr.wlodawa.pl/" TargetMode="External"/><Relationship Id="rId36" Type="http://schemas.openxmlformats.org/officeDocument/2006/relationships/hyperlink" Target="mailto:administracja@mcpr-zamosc.com.pl" TargetMode="External"/><Relationship Id="rId37" Type="http://schemas.openxmlformats.org/officeDocument/2006/relationships/hyperlink" Target="http://www.mcpr.zamosc.pl/" TargetMode="External"/><Relationship Id="rId38" Type="http://schemas.openxmlformats.org/officeDocument/2006/relationships/hyperlink" Target="mailto:pcpr-zamosc@cor.p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8:00Z</dcterms:created>
  <dc:creator>mpiatek</dc:creator>
  <dc:description/>
  <cp:keywords/>
  <dc:language>en-US</dc:language>
  <cp:lastModifiedBy>mpiatek</cp:lastModifiedBy>
  <dcterms:modified xsi:type="dcterms:W3CDTF">2023-06-26T07:18:00Z</dcterms:modified>
  <cp:revision>5</cp:revision>
  <dc:subject/>
  <dc:title>Powiatowe Centra Pomocy Rodzinie</dc:title>
</cp:coreProperties>
</file>