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RODKI INTERWENCJI KRYZYS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12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3"/>
        <w:gridCol w:w="3780"/>
        <w:gridCol w:w="1980"/>
        <w:gridCol w:w="2520"/>
        <w:gridCol w:w="3240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Powi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/ telefon/fax/e-mail/adres strony internetow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miejsc całodobowy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miot prowadząc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kres działalności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iłgorajski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środek Interwencji Kryzysow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„Wira” Bartoszewskiego 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3-400 Biłgoraj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 piętr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. (84) 686-41-8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</w:rPr>
                <w:t>oik.bilgoraj@gmail.com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 biłgorajsk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adnictwo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sychologiczn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rawne.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ełmski grodzk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środek Interwencji Kryzysowej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w strukturach Miejskiego Ośrodka Pomocy Rodzinie w Chełm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Wolności 2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-100 Chełm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tel. (82) 564 07 07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sz w:val="24"/>
                  <w:lang w:val="en-US"/>
                </w:rPr>
                <w:t>oikchelm@op.pl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hyperlink r:id="rId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www.mopr.chelm.pl</w:t>
              </w:r>
            </w:hyperlink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asto Chełm na prawach powiat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adnictwo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sychologiczn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odzinne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pedagogiczne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mediacje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terapia rodzinna </w:t>
              <w:br/>
              <w:t>i indywidualna.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nowsk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środek Interwencji Kryzysow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w strukturze Powiatowego Centrum Pomocy Rodzini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Bohaterów Porytowego Wzgórza 2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-300 Janów Lubels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 janowsk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adnictwo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psychologiczn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odzinne.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śnick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środek Interwencji Kryzysow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w strukturze Powiatowego Centrum Pomocy Rodzinie w Kraśnik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J. Słowackiego 7, pok. 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-204 Kraśnik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. 665 943 06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ik@pcpr.krasnik.p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 kraśnick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adnictwo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rawne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psychologiczn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odzinn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ocjalne.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ubelsk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iemsk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środek Interwencji Kryzysowej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11 Listopada 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-100 Bychaw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. 783-089-10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ychawskie Stowarzyszenie „Podkowa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adnictwo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rawn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sychologiczn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odzinn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edagogiczne.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bels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odzk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ntrum Interwencji Kryzysow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Probostwo 6A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-089 Lublin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tel. (81) 466-55-46,47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ax. (081) 466-54-9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omoc@cik.lublin.eu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hyperlink r:id="rId5">
              <w:r>
                <w:rPr>
                  <w:rStyle w:val="InternetLink"/>
                  <w:color w:val="000000"/>
                  <w:sz w:val="24"/>
                  <w:lang w:val="en-US"/>
                </w:rPr>
                <w:t>www.cik.lublin.eu</w:t>
              </w:r>
            </w:hyperlink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łodobowy telefon zaufania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3 588 9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iasto Lublin na prawach powiat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adnictwo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rawn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sychologiczne,</w:t>
            </w:r>
          </w:p>
          <w:p>
            <w:pPr>
              <w:pStyle w:val="Normal"/>
              <w:ind w:left="71" w:hanging="0"/>
              <w:rPr>
                <w:sz w:val="24"/>
              </w:rPr>
            </w:pPr>
            <w:r>
              <w:rPr>
                <w:sz w:val="24"/>
              </w:rPr>
              <w:t>- rodzinne,</w:t>
            </w:r>
          </w:p>
          <w:p>
            <w:pPr>
              <w:pStyle w:val="Normal"/>
              <w:ind w:left="71" w:hanging="0"/>
              <w:rPr>
                <w:sz w:val="24"/>
              </w:rPr>
            </w:pPr>
            <w:r>
              <w:rPr>
                <w:sz w:val="24"/>
              </w:rPr>
              <w:t>- pedagogiczne,</w:t>
            </w:r>
          </w:p>
          <w:p>
            <w:pPr>
              <w:pStyle w:val="Normal"/>
              <w:ind w:left="71" w:hanging="0"/>
              <w:rPr>
                <w:sz w:val="24"/>
              </w:rPr>
            </w:pPr>
            <w:r>
              <w:rPr>
                <w:sz w:val="24"/>
              </w:rPr>
              <w:t>- socjalne,</w:t>
            </w:r>
          </w:p>
          <w:p>
            <w:pPr>
              <w:pStyle w:val="Normal"/>
              <w:ind w:left="71" w:hanging="0"/>
              <w:rPr>
                <w:sz w:val="24"/>
              </w:rPr>
            </w:pPr>
            <w:r>
              <w:rPr>
                <w:sz w:val="24"/>
              </w:rPr>
              <w:t>- doradztwo zawodowe.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owsk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cjalistyczny Ośrodek Poradnictwa Rodzinnego i Interwencji Kryzysow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Wojska Polskiego 6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-400 Łuków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. (25) 798 77 8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pomocrodzinie@op.p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 łukowsk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adnictwo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rawn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sychologiczn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odzinne.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1" w:leader="none"/>
              </w:tabs>
              <w:rPr>
                <w:sz w:val="24"/>
              </w:rPr>
            </w:pPr>
            <w:r>
              <w:rPr>
                <w:sz w:val="24"/>
              </w:rPr>
              <w:t>parczewski</w:t>
              <w:tab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środek Interwencji Kryzysow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ntrum Pomocy Interdyscyplinarnej w Parczew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. Jana Pawła II  1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-200 Parczew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/fax. 504-806-43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ww.stowarzyszeniebonafides.pl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Mieszkanie interwencyjne </w:t>
              <w:br/>
              <w:t>w Lublinie</w:t>
            </w:r>
          </w:p>
          <w:p>
            <w:pPr>
              <w:pStyle w:val="Zawartotabeli"/>
              <w:snapToGrid w:val="false"/>
              <w:rPr>
                <w:szCs w:val="24"/>
              </w:rPr>
            </w:pPr>
            <w:r>
              <w:rPr>
                <w:szCs w:val="24"/>
              </w:rPr>
              <w:t>783 510 310</w:t>
            </w:r>
          </w:p>
          <w:p>
            <w:pPr>
              <w:pStyle w:val="Zawartotabeli"/>
              <w:snapToGrid w:val="false"/>
              <w:rPr>
                <w:szCs w:val="24"/>
              </w:rPr>
            </w:pPr>
            <w:r>
              <w:rPr>
                <w:szCs w:val="24"/>
              </w:rPr>
              <w:t>(81) 533 72 09</w:t>
            </w:r>
          </w:p>
          <w:p>
            <w:pPr>
              <w:pStyle w:val="Zawartotabeli"/>
              <w:snapToGrid w:val="false"/>
              <w:rPr>
                <w:szCs w:val="24"/>
              </w:rPr>
            </w:pPr>
            <w:r>
              <w:rPr>
                <w:szCs w:val="24"/>
              </w:rPr>
              <w:t>od poniedziałku do piątk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owarzyszenie Wspierania Aktywności BONA FID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adnictwo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rawn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sychologiczne,</w:t>
            </w:r>
          </w:p>
          <w:p>
            <w:pPr>
              <w:pStyle w:val="Normal"/>
              <w:ind w:left="71" w:hanging="0"/>
              <w:rPr>
                <w:sz w:val="24"/>
              </w:rPr>
            </w:pPr>
            <w:r>
              <w:rPr>
                <w:sz w:val="24"/>
              </w:rPr>
              <w:t>- rodzinne,</w:t>
            </w:r>
          </w:p>
          <w:p>
            <w:pPr>
              <w:pStyle w:val="Normal"/>
              <w:ind w:left="71" w:hanging="0"/>
              <w:rPr>
                <w:sz w:val="24"/>
              </w:rPr>
            </w:pPr>
            <w:r>
              <w:rPr>
                <w:sz w:val="24"/>
              </w:rPr>
              <w:t>- doradztwo zawodowe.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1" w:leader="none"/>
              </w:tabs>
              <w:rPr>
                <w:sz w:val="24"/>
              </w:rPr>
            </w:pPr>
            <w:r>
              <w:rPr>
                <w:sz w:val="24"/>
              </w:rPr>
              <w:t>puławsk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środek Interwencji Kryzysowej (zespół w strukturach PCPR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. Królewska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-100 Puł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tel. (081) 888 04 9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8 53 0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8 53 0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0 110 00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cpr_pul@tlen.p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 puławsk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adnictwo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rawn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sychologiczn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odzinne.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dnic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środek Interwencji Kryzysow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. Lotników Polskich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-040 Świdnik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.: (81) 533 196 56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1 651 71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hyperlink r:id="rId6">
              <w:r>
                <w:rPr>
                  <w:rStyle w:val="InternetLink"/>
                  <w:color w:val="000000"/>
                  <w:sz w:val="24"/>
                </w:rPr>
                <w:t>oik.swidnik@wp.pl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 Świdnick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adnictwo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awne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sychologiczne,</w:t>
            </w:r>
          </w:p>
          <w:p>
            <w:pPr>
              <w:pStyle w:val="Normal"/>
              <w:ind w:left="71" w:hanging="0"/>
              <w:rPr>
                <w:sz w:val="24"/>
              </w:rPr>
            </w:pPr>
            <w:r>
              <w:rPr>
                <w:sz w:val="24"/>
                <w:szCs w:val="24"/>
              </w:rPr>
              <w:t>- rodzinne.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maszowsk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środek Interwencji Kryzysow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Żwirki i Wigury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-600 Tomaszów Lubelsk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. (84) 663-42-9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9 860 600</w:t>
            </w:r>
          </w:p>
          <w:p>
            <w:pPr>
              <w:pStyle w:val="Normal"/>
              <w:rPr>
                <w:sz w:val="24"/>
              </w:rPr>
            </w:pPr>
            <w:hyperlink r:id="rId7">
              <w:r>
                <w:rPr>
                  <w:rStyle w:val="InternetLink"/>
                  <w:color w:val="000000"/>
                  <w:sz w:val="24"/>
                </w:rPr>
                <w:t>oik.tomaszow@interia.pl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hyperlink r:id="rId8">
              <w:r>
                <w:rPr>
                  <w:rStyle w:val="InternetLink"/>
                  <w:color w:val="000000"/>
                  <w:sz w:val="24"/>
                </w:rPr>
                <w:t>www.oik.powiattomaszowski.com.pl</w:t>
              </w:r>
            </w:hyperlink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 Tomaszowsk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adnictwo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awne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sychologiczne,</w:t>
            </w:r>
          </w:p>
          <w:p>
            <w:pPr>
              <w:pStyle w:val="Zawartotabeli"/>
              <w:rPr>
                <w:szCs w:val="24"/>
              </w:rPr>
            </w:pPr>
            <w:r>
              <w:rPr>
                <w:szCs w:val="24"/>
              </w:rPr>
              <w:t>- rodzinne.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zamojski grodzk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środek Interwencji Kryzysow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Kilińskiego 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-400 Zamość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tel. (84) 641-21-25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0 101 40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. (84) 649-94-12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efon kryzysowy –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bezpłatna infolinia –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d poniedziałku do piątku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godz. 7.30 – 18.3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00 101 40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hyperlink r:id="rId9">
              <w:r>
                <w:rPr>
                  <w:rStyle w:val="InternetLink"/>
                  <w:color w:val="000000"/>
                  <w:sz w:val="24"/>
                </w:rPr>
                <w:t>info@oik.zamosc.pl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hyperlink r:id="rId10">
              <w:r>
                <w:rPr>
                  <w:rStyle w:val="InternetLink"/>
                  <w:color w:val="000000"/>
                  <w:sz w:val="24"/>
                </w:rPr>
                <w:t>www.oikzamosc.pl</w:t>
              </w:r>
            </w:hyperlink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asto Zamość na prawach powiat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adnictwo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awne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sychologiczne,</w:t>
            </w:r>
          </w:p>
          <w:p>
            <w:pPr>
              <w:pStyle w:val="Zawartotabeli"/>
              <w:snapToGrid w:val="false"/>
              <w:rPr/>
            </w:pPr>
            <w:r>
              <w:rPr/>
              <w:t>- rodzinne,</w:t>
            </w:r>
          </w:p>
          <w:p>
            <w:pPr>
              <w:pStyle w:val="Zawartotabeli"/>
              <w:snapToGrid w:val="false"/>
              <w:rPr/>
            </w:pPr>
            <w:r>
              <w:rPr/>
              <w:t xml:space="preserve">- </w:t>
            </w:r>
            <w:r>
              <w:rPr>
                <w:szCs w:val="24"/>
              </w:rPr>
              <w:t>psychiatryczne,</w:t>
            </w:r>
          </w:p>
          <w:p>
            <w:pPr>
              <w:pStyle w:val="Zawartotabeli"/>
              <w:snapToGrid w:val="false"/>
              <w:rPr>
                <w:szCs w:val="24"/>
              </w:rPr>
            </w:pPr>
            <w:r>
              <w:rPr>
                <w:szCs w:val="24"/>
              </w:rPr>
              <w:t>- poradnictwo</w:t>
              <w:br/>
              <w:t xml:space="preserve">i interwencja </w:t>
              <w:br/>
              <w:t>w zakresie przeciwdziałania przemocy,</w:t>
            </w:r>
          </w:p>
          <w:p>
            <w:pPr>
              <w:pStyle w:val="Zawartotabeli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- współpraca </w:t>
              <w:br/>
              <w:t xml:space="preserve">z instytucjami zajmującymi się przeciwdziałaniem przemocy </w:t>
              <w:br/>
              <w:t>w rodzinie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mojsk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środek Interwencji Kryzysow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 Szczebrzeszyni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Ogrodowa 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-470 Szczebrzeszy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. (84) 687 29 58</w:t>
            </w:r>
          </w:p>
          <w:p>
            <w:pPr>
              <w:pStyle w:val="Normal"/>
              <w:rPr>
                <w:sz w:val="24"/>
                <w:u w:val="single"/>
              </w:rPr>
            </w:pPr>
            <w:hyperlink r:id="rId11">
              <w:r>
                <w:rPr>
                  <w:rStyle w:val="InternetLink"/>
                  <w:sz w:val="24"/>
                </w:rPr>
                <w:t>oik.szczebrzeszyn@onet.pl</w:t>
              </w:r>
            </w:hyperlink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www.oikszczebrzeszyn.pl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 zamojsk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adnictwo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awne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sychologiczne,</w:t>
            </w:r>
          </w:p>
          <w:p>
            <w:pPr>
              <w:pStyle w:val="Zawartotabeli"/>
              <w:snapToGrid w:val="false"/>
              <w:rPr/>
            </w:pPr>
            <w:r>
              <w:rPr/>
              <w:t>- rodzinne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>Wg stanu na 20 czerwca 2023 r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b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ik.bilgoraj@gmail.com" TargetMode="External"/><Relationship Id="rId3" Type="http://schemas.openxmlformats.org/officeDocument/2006/relationships/hyperlink" Target="mailto:oikchelm@op.pl" TargetMode="External"/><Relationship Id="rId4" Type="http://schemas.openxmlformats.org/officeDocument/2006/relationships/hyperlink" Target="http://www.oikchelm.pl/" TargetMode="External"/><Relationship Id="rId5" Type="http://schemas.openxmlformats.org/officeDocument/2006/relationships/hyperlink" Target="http://www.cik.lublin.eu/" TargetMode="External"/><Relationship Id="rId6" Type="http://schemas.openxmlformats.org/officeDocument/2006/relationships/hyperlink" Target="mailto:oik.swidnik@wp.pl" TargetMode="External"/><Relationship Id="rId7" Type="http://schemas.openxmlformats.org/officeDocument/2006/relationships/hyperlink" Target="mailto:oik.tomaszow@interia.pl" TargetMode="External"/><Relationship Id="rId8" Type="http://schemas.openxmlformats.org/officeDocument/2006/relationships/hyperlink" Target="http://www.oik.powiattomaszowski.com.pl/" TargetMode="External"/><Relationship Id="rId9" Type="http://schemas.openxmlformats.org/officeDocument/2006/relationships/hyperlink" Target="mailto:info@oik.zamosc.pl" TargetMode="External"/><Relationship Id="rId10" Type="http://schemas.openxmlformats.org/officeDocument/2006/relationships/hyperlink" Target="http://www.oikzamosc.pl/" TargetMode="External"/><Relationship Id="rId11" Type="http://schemas.openxmlformats.org/officeDocument/2006/relationships/hyperlink" Target="mailto:oik.szczebrzeszyn@onet.p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8:36:00Z</dcterms:created>
  <dc:creator>LUW User</dc:creator>
  <dc:description/>
  <cp:keywords/>
  <dc:language>en-US</dc:language>
  <cp:lastModifiedBy>mpiatek</cp:lastModifiedBy>
  <cp:lastPrinted>2023-03-07T08:12:00Z</cp:lastPrinted>
  <dcterms:modified xsi:type="dcterms:W3CDTF">2023-06-27T08:15:00Z</dcterms:modified>
  <cp:revision>5</cp:revision>
  <dc:subject/>
  <dc:title>OŚRODKI INTERWENCJI KRYZYSOWEJ</dc:title>
</cp:coreProperties>
</file>